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ложение № 1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ТВЕРЖДЕНО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риказом УФСИН России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о Республике Калмыкия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>от «__»______20__ г. №_____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ттестационной комиссии УФСИН России по Республике Калмык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Аттестационная комиссия УФСИН России по Республике Калмыкия                      (далее – Комиссия) создается для проведения аттестации лиц среднего и старшего начальствующего состава до начальников отделов управления, в структурных подразделениях – до начальников учреждений УИС Республики Калмыкия. </w:t>
      </w:r>
    </w:p>
    <w:p>
      <w:pPr>
        <w:pStyle w:val="Style101"/>
        <w:widowControl/>
        <w:tabs>
          <w:tab w:val="clear" w:pos="708"/>
          <w:tab w:val="left" w:pos="1276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своей работе Комиссия руководствуется Конституцией Российской Федерации, федеральными законами, Федеральным законом от 19.07.2018 № 197-ФЗ «О службе в уголовно-исполнительной системе Российской Федерации                           и о внесении изменений в Закон Российской Федерации «Об учреждениях и органах, исполняющих уголовные наказания в виде лишения свободы», федеральными законами,  нормативными правовыми актами Министерства юстиции Российской Федерации, Федеральной службы исполнения наказаний, УФСИН  России                      по  Республике  Калмыкия, приказом Минюста России от 06.06.2005 № 76                      «Об утверждении Инструкции о порядке применения Положения о службе в органах внутренних дел Российской Федерации в учреждениях и органах уголовно-исполнительной системы», настоящим Положением</w:t>
      </w:r>
      <w:r>
        <w:rPr>
          <w:bCs/>
          <w:kern w:val="2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 состав Комиссии входят: председатель, заместитель председателя, члены Комиссии и секретариат Комисс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Председателем Комиссии является заместитель начальника управления, курирующий работу с кадрам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Заместителем председателя Комиссии является начальник ОК,ВСРЛС УФСИН России по Республике Калмык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Состав Комиссии утверждается начальником УФСИН России                             по Республике Калмык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Заседания Комиссии оформляются протоколами заседания Комиссии. Протоколы хранятся в отделе кадров, воспитательной и социальной работы                     с личным составом (далее – ОК,ВСРЛС) УФСИН России по Республике Калмык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 В работе Комиссии при аттестации сотрудников уголовно-исполнительной системы (далее - сотрудники) могут принимать участие руководители учреждений УФСИН России по Республике Калмык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Задачи и функции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Основными задачами Комиссии являю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максимально, объективно и полно дать оценку нравственных, деловых                             и профессиональных качеств, знаний, умений и навыков аттестуемых сотрудников на основе глубокого и всестороннего их изуч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пределить степень соответствия аттестуемых сотрудников замещаемым должностям и перспективы их служебного использ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оздать условия для формирования высококвалифицированного кадрового потенциал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оздать стимулы для развития профессиональной активности аттестуемых сотрудни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0. Комиссия обязана обеспечить проведение аттестации на высоком организационном уровне, в обстановке принципиальности и доброжелательности, широкой гласности, при строгом соблюдении объективности в оценке аттестуемых сотруд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лномочия и ответственность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 Работа Комиссии осуществляется в соответствии с Регламент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Заседание Комиссии проводится при поступлении материалов                      на рассмотр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 Заседание Комиссии правомочно, если на нем присутствует не менее двух третей утвержденного состава Комисс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По результатам аттестации сотрудника аттестационная комиссия принимает одну из следующих рекомендац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сотрудник соответствует замещаемой должности в уголовно-исполнительной систем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отрудник соответствует замещаемой должности в уголовно-исполнительной системе и рекомендуется для назначения на вышестоящую должность в уголовно-исполнительной систем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отрудник соответствует замещаемой должности в уголовно-исполнительной системе и рекомендуется для включения в кадровый резерв для замещения вышестоящей должности в уголовно-исполнительной систем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аттестацию сотрудника следует перенести на срок, не превышающий одного года, для устранения недостатков и упущений в служебной деятельности, указанных в отзыве его непосредственного руководителя (начальника), либо для получения сотрудником дополнительного профессионального образования с последующим переводом на иную должность в уголовно-исполнительной системе или без таковог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трудник не соответствует замещаемой должности в уголовно-исполнительной системе и подлежит переводу на нижестоящую должность                        в уголовно-исполнительной систем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сотрудник не соответствует замещаемой должности в уголовно-исполнительной системе и подлежит увольнению со службы в уголовно-исполнительной систе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аттестации сотрудника аттестационная комиссия может принять рекомендации о его поощрении, а также внести другие предлож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5. Комиссия имеет право возвратить аттестацию с соответствующими замечаниями начальнику структурного подразделения УФСИН России                      по Республике Калмыкия, представившему данную аттестацию, для доработки,           о чем производится запись в протокол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 Комиссия имеет право определить уровень профессиональной пригодности аттестуемого сотрудника, внести предложение о проведении служебной проверки и направлении его на освидетельствование на военно-врачебную комиссию с целью выяснения ущерба, нанесенного здоровью сотрудника во время служб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комендации Комиссии должны вытекать из текста аттестации                                    и записываться в четких, сжатых и конкретных формулировк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. Решения Комиссии обязательны для исполнения соответствующими сотрудниками аппарата УФСИН России по Республике Калмыкия и учреждений УФСИН России по Республике Калмык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 Комиссия осуществляет контроль за подготовкой и ходом аттестации, доведением выводов и решений Комиссии до аттестуемых сотрудников,                   их непосредственных начальников и других заинтересованных лиц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тчетность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9. Итоги заседаний Комиссии докладываются председателем Комиссии                             или заместителем председателя Комиссии начальнику УФСИН России                            по Республике Калмык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8"/>
      <w:ind w:firstLine="190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56:00Z</dcterms:created>
  <dc:creator>Отдел кадров</dc:creator>
  <dc:description/>
  <cp:keywords/>
  <dc:language>en-US</dc:language>
  <cp:lastModifiedBy>Алла</cp:lastModifiedBy>
  <cp:lastPrinted>2019-03-15T17:57:00Z</cp:lastPrinted>
  <dcterms:modified xsi:type="dcterms:W3CDTF">2019-03-15T14:58:00Z</dcterms:modified>
  <cp:revision>27</cp:revision>
  <dc:subject/>
  <dc:title>                                                                                                   ПРИЛОЖЕНИЕ № ____</dc:title>
</cp:coreProperties>
</file>