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ТВЕРЖДЕНО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риказом УФСИН России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 Республике Калмыкия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от «__»______20__ г. №_____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ационной комиссии УФСИН России по Республике Калмык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 рассмотрению вопросов соблюдения требований к служебному поведению сотрудников и урегулированию конфликта интере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040"/>
      </w:tblGrid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хмиров Виталий Викторо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ФСИН Росси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Республике Калмык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овник внутренней служ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едседатель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 Эдуард Ив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адров, воспитательной                  и социальной работы с личным состав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СИН России по Республике Калмык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овник внутренней служ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меститель председателя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ышев Владимир Георгие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общественного 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УФСИН России по Республике Калмык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 Василий Степ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подаватель Федерального казённого профессионального образовательного учреждения № 216 ФСИН Ро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убева Марианна Николаевна</w:t>
            </w:r>
          </w:p>
        </w:tc>
        <w:tc>
          <w:tcPr>
            <w:tcW w:w="6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инспекции по личному составу  </w:t>
              <w:br/>
              <w:t>и противодействию коррупции отдела кадров,</w:t>
              <w:br/>
              <w:t xml:space="preserve">воспитательной и социальной работы с личным составом УФСИН России по Республике Калмыки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ор внутренней службы;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ева Виктория Дорджиевна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финансово-экономического  отделения УФСИН России по Республике Калмыки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дполковник внутренней служб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 Вячеслав Валерье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ения собственной безопасности УФСИН России по Республике Калмык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енова Светлана Борисовна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служб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ФСИН России по Республике Калмык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олковник внутренней служб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хутов Александр Романо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едерального казённого профессионального образовательного учреждения № 216 ФСИН Ро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горяева Людмила Мака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начальника управления </w:t>
              <w:br/>
              <w:t xml:space="preserve">по соблюдению прав человека в уголовно-исполнительной системе УФСИН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спублике Калмык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олковник внутренней служб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Владимир Очиро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УФСИН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спублике Калмык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 Станислав Игоре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начальника управления по правовой работе – начальник юридической служб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СИН России по Республике Калмык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лейтенант внутренней служб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кин Ю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перативного отдела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ФСИН России по Республике Калмык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н внутренней служб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5:00Z</dcterms:created>
  <dc:creator>Семен Семенович</dc:creator>
  <dc:description/>
  <cp:keywords/>
  <dc:language>en-US</dc:language>
  <cp:lastModifiedBy>Алла</cp:lastModifiedBy>
  <cp:lastPrinted>2019-03-19T08:42:00Z</cp:lastPrinted>
  <dcterms:modified xsi:type="dcterms:W3CDTF">2019-03-19T05:43:00Z</dcterms:modified>
  <cp:revision>29</cp:revision>
  <dc:subject/>
  <dc:title>Приложение</dc:title>
</cp:coreProperties>
</file>