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к письму ФСИН России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от 15.03.2010  №10/7/4-11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b/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 xml:space="preserve">Сведения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 xml:space="preserve">о доходах, об имуществе и обязательствах имущественного характера лиц,            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замещающих должности в Управлении Федеральной службы исполнения наказаний по Республике Калмык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членов их семей за период с 1 января 2011 года по 31 декабря 2011 год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2"/>
        <w:gridCol w:w="2518"/>
        <w:gridCol w:w="58"/>
        <w:gridCol w:w="1319"/>
        <w:gridCol w:w="41"/>
        <w:gridCol w:w="2162"/>
        <w:gridCol w:w="721"/>
        <w:gridCol w:w="59"/>
        <w:gridCol w:w="981"/>
        <w:gridCol w:w="41"/>
        <w:gridCol w:w="1973"/>
        <w:gridCol w:w="1338"/>
        <w:gridCol w:w="135"/>
        <w:gridCol w:w="7"/>
        <w:gridCol w:w="20"/>
        <w:gridCol w:w="13"/>
        <w:gridCol w:w="11"/>
        <w:gridCol w:w="534"/>
        <w:gridCol w:w="122"/>
        <w:gridCol w:w="8"/>
        <w:gridCol w:w="12"/>
        <w:gridCol w:w="25"/>
        <w:gridCol w:w="20"/>
        <w:gridCol w:w="135"/>
        <w:gridCol w:w="1471"/>
        <w:gridCol w:w="45"/>
        <w:gridCol w:w="1813"/>
        <w:gridCol w:w="1818"/>
      </w:tblGrid>
      <w:tr>
        <w:trPr>
          <w:trHeight w:val="709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  отчество лица замещающего соответствующую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олжность</w:t>
            </w:r>
          </w:p>
        </w:tc>
        <w:tc>
          <w:tcPr>
            <w:tcW w:w="26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Общая    </w:t>
            </w:r>
          </w:p>
          <w:p>
            <w:pPr>
              <w:pStyle w:val="Normal"/>
              <w:jc w:val="center"/>
              <w:rPr/>
            </w:pPr>
            <w:r>
              <w:rPr/>
              <w:t>сумма  дохода з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011 г.  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руб.)</w:t>
            </w:r>
          </w:p>
        </w:tc>
        <w:tc>
          <w:tcPr>
            <w:tcW w:w="5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</w:t>
            </w:r>
          </w:p>
        </w:tc>
        <w:tc>
          <w:tcPr>
            <w:tcW w:w="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53" w:hRule="atLeast"/>
          <w:cantSplit w:val="true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.)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лас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 Владимирович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777,52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«Шкода Октавия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Лодка ПВХ моторная (собственность)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гараж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4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0,00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общая долев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-</w:t>
              <w:br/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дюлин Виктор Владимирович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заместитель начальника ФКУ УИИ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7701,85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 (пай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69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000,0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0</w:t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йбак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ге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вич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рший оперуполномоченный группы СИЗ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264,54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773,35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ыр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вгений Борисович 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отдела специального назначени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656,89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нькаев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еля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дреевна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бухгалтер ФКУ ЦИТ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7419,67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200,00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ий Степанович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екретариат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818,35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ссан Алмера класс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123,4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рцук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атр Николаевич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визор контрольно-ревизионной групп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913,90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328,55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дма-Халгаев Тимофей Васильевич</w:t>
            </w:r>
          </w:p>
        </w:tc>
        <w:tc>
          <w:tcPr>
            <w:tcW w:w="26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Управлен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226,10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</w:t>
            </w:r>
          </w:p>
          <w:p>
            <w:pPr>
              <w:pStyle w:val="Normal"/>
              <w:jc w:val="center"/>
              <w:rPr/>
            </w:pPr>
            <w:r>
              <w:rPr/>
              <w:t>альн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уди-100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6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6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35,6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6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00,00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ильон торговый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</w:t>
            </w:r>
          </w:p>
          <w:p>
            <w:pPr>
              <w:pStyle w:val="Normal"/>
              <w:jc w:val="center"/>
              <w:rPr/>
            </w:pPr>
            <w:r>
              <w:rPr/>
              <w:t>ный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5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Мариан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колаевна 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группы специального учет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372,00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ечко Макси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ович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инспекции по личному состав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121,60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ль Аск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979,99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д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Анатольевич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Управл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0870,09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Рено Логан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(собственность)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307,00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рбак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 Вячеславович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ения собственной безопасн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552,99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-Октав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550,00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ганов Вячеслав Саранович 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организации службы охран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967,11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800,00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льксваген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галтынов Евге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ьевич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 отделения собственной безопасн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888,51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70,00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ьк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орь Леонидович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отдела безопасн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903,55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</w:t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3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ае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дма Ниржилович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евизор-начальник КР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193,49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70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3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4,00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,00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ыл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дуард Иванович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кадров и работы с личным составо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660,70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000,00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ниенк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ич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организации службы охран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793,41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0,00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лзуров Сергей Лузнович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специального назначени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669,37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общая долев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общая долев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общая долев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общая долев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общая долев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за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ий Абадмаевич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отдела специального назначени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569,90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общая долев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0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572,62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общая долев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общая долев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общая долев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общая долев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нджие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аш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вич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Управл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480,77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,00</w:t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23,98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,00</w:t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23,98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,00</w:t>
            </w:r>
          </w:p>
        </w:tc>
        <w:tc>
          <w:tcPr>
            <w:tcW w:w="1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523,98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,00</w:t>
            </w:r>
          </w:p>
        </w:tc>
        <w:tc>
          <w:tcPr>
            <w:tcW w:w="1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хутов Александр Романович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ФКУ ЦИТ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954,94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нкен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ич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ий инспектор отдела безопасн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714,61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4599,36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ньков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лег Александрович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рший оперуполномоченный оперативного отде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3650,26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,0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500,0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,0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ебенов Баатр Борисович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ФКУ ЦИТ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942,67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ендай-Акцен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17,38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шае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ген Григорьевич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роизводственно-финансового отде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820,54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870,98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ктан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ьевич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 группы СИЗ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427,42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нише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дж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вич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идической службы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700,72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а/м Киа Спектра</w:t>
              <w:br/>
              <w:t>(собственность)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мин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ал Сергеевич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оперуполномоченный оперативного отде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435,73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мино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Ивановна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 главной бухгалтери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819,36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мгиро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на Николаевна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 оперативного отде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026,75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849,75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ищенко Михаи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ович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191,57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роле Лачет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,0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518,34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п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Валерьевич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а Управл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789,00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5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редит)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850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джи-Горяев Василий Владимирович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363,43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вне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гей Иванович 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чебного пункта ФКУ ЦИТ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476,56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ната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86,98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ната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ната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ната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юмидов Арслан Аркадьевич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 -ченный оперативного отде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717,71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 А-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0,00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юмджиев Алексей Геннадьевич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рший оперуполномоченный по ОВД оперативного отде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4957,08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общая долев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(собственность)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общая долев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арае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 Владимирович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перативного отде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846,50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бушае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 Горяевич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 безопасн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030,04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3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25,76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аган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а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йсович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по ОП отдела безопасн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821,50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881,30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рен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ат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дмаевич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 оперативного отде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953,65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да-323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0,00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джи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Максимович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производственно-финансового отде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334,30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4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4</w:t>
            </w:r>
          </w:p>
        </w:tc>
        <w:tc>
          <w:tcPr>
            <w:tcW w:w="1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4</w:t>
            </w:r>
          </w:p>
        </w:tc>
        <w:tc>
          <w:tcPr>
            <w:tcW w:w="1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4</w:t>
            </w:r>
          </w:p>
        </w:tc>
        <w:tc>
          <w:tcPr>
            <w:tcW w:w="1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3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ыганков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лег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ванов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мощник начальника управле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8053,4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,2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3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5015,8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,2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3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,2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3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га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атьяна Владимиров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рганизационно-аналитического отдел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796,2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3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541,9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Лада Приора</w:t>
              <w:br/>
              <w:t>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а/м Лада Приора</w:t>
              <w:br/>
              <w:t>(собственность)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3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3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минов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нет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ладимиров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чальник ФКУ УИИ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4837,1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квартира             (общая долевая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,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3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квартира             (общая долевая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,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3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 xml:space="preserve">о доходах, об имуществе и обязательствах имущественного характера лиц,            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замещающих должности в ФКУ СИЗО-1 Управления Федеральной службы исполнения наказаний по Республике Калмыкия </w:t>
      </w:r>
    </w:p>
    <w:p>
      <w:pPr>
        <w:pStyle w:val="Normal"/>
        <w:jc w:val="center"/>
        <w:rPr/>
      </w:pPr>
      <w:r>
        <w:rPr>
          <w:sz w:val="26"/>
          <w:szCs w:val="26"/>
        </w:rPr>
        <w:t>и членов их семей за период с 1 января 2011 года по 31 декабря 2011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1440"/>
        <w:gridCol w:w="1607"/>
        <w:gridCol w:w="720"/>
        <w:gridCol w:w="1080"/>
        <w:gridCol w:w="1800"/>
        <w:gridCol w:w="15"/>
        <w:gridCol w:w="1620"/>
        <w:gridCol w:w="67"/>
        <w:gridCol w:w="29"/>
        <w:gridCol w:w="508"/>
        <w:gridCol w:w="40"/>
        <w:gridCol w:w="61"/>
        <w:gridCol w:w="15"/>
        <w:gridCol w:w="1440"/>
        <w:gridCol w:w="345"/>
        <w:gridCol w:w="15"/>
      </w:tblGrid>
      <w:tr>
        <w:trPr>
          <w:trHeight w:val="70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  отчество лица замещающего соответствующую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олжность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Общая    </w:t>
            </w:r>
          </w:p>
          <w:p>
            <w:pPr>
              <w:pStyle w:val="Normal"/>
              <w:jc w:val="center"/>
              <w:rPr/>
            </w:pPr>
            <w:r>
              <w:rPr/>
              <w:t>сумма  дохода з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011 г.  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руб.)</w:t>
            </w:r>
          </w:p>
        </w:tc>
        <w:tc>
          <w:tcPr>
            <w:tcW w:w="5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</w:t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3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ind w:left="113" w:right="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.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75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хмир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л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чальник ФКУ СИЗО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593,6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а/м Мицубиси</w:t>
              <w:br/>
            </w: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3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693,3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 отдела режима ФКУ СИЗО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215,3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 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а/м ВАЗ-2114</w:t>
              <w:br/>
            </w: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юш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Заместитель начальника ФКУ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ЗО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928,6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RATO</w:t>
            </w:r>
            <w:r>
              <w:rPr/>
              <w:br/>
            </w: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49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ва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дуар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режима ФКУ СИЗО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801,8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8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да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Заместитель начальника ФКУ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ЗО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474,8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-2110</w:t>
              <w:br/>
              <w:t>(собственность)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8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4847,5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схомджие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Заместитель начальника ФКУ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ЗО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435626,7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-21140</w:t>
              <w:br/>
              <w:t>(собственность)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8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620,7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жил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над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 отдела режима ФКУ СИЗО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898,2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7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ке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режима ФКУ СИЗО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403,7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совместная собственность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ктыш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дж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анти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арший инспектор отдела режима ФКУ СИЗО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082,0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Ауди-80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тчин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лавный бухгалтер ФКУ СИЗО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025,8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а/м </w:t>
            </w:r>
            <w:r>
              <w:rPr>
                <w:sz w:val="26"/>
                <w:szCs w:val="26"/>
                <w:lang w:val="en-US"/>
              </w:rPr>
              <w:t>Opel Corsa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индивиду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цак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и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перативного отдела ФКУ СИЗО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37212,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ранг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йс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 ФКУ СИЗО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678,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ае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зан 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арший оперуполномоченный оперативного отдела ФКУ СИЗО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16,7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ося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ге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аик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чальник корпусного отделения отдела режима ФКУ СИЗО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287,2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хн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с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ислав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чальник отдела кадров ФКУ СИЗО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270,2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т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чеслав Константи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чальник отдела охраны ФКУ СИЗО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932,4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урико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873,7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0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индивиду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Лада «Калина»</w:t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дмаев Валер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212,7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гаджие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г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82,5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учи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нгис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641,9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ВАЗ 21114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дажи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л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264,8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вк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103,0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общая долев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Хонда-Сивик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городня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ме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дми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582,4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еч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230,2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люк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чесла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002,5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жи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еч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рдни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61,9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75,3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яе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й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ж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356,3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енгур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263,6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а/м </w:t>
            </w:r>
            <w:r>
              <w:rPr>
                <w:sz w:val="26"/>
                <w:szCs w:val="26"/>
                <w:lang w:val="en-US"/>
              </w:rPr>
              <w:t>Opel Astra</w:t>
            </w:r>
          </w:p>
        </w:tc>
        <w:tc>
          <w:tcPr>
            <w:tcW w:w="41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а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а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364,5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4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зык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анга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849,1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яш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и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8746,9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джи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хаи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130,2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юш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949,9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ш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 Пет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105,1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ькин Владими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ент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89,8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зае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и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027,2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ВАЗ 2114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рае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4468,4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юшкее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юрб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337,4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общая долев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джи-Горяе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979,7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/м ВАЗ 2007</w:t>
            </w:r>
          </w:p>
        </w:tc>
        <w:tc>
          <w:tcPr>
            <w:tcW w:w="41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мбе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а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24,3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джи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рдн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917,2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мадык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д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926,6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ый дом (общая долев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сан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4419,6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нджи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санг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202,5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ьмины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оперуполномоченный  оперативного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331,5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джи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ту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366,3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общая совмест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ВАЗ-21140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ла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анга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6,2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джи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26,3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ши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анга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427,9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вур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дуар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ат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676,5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ГАЗ 3110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шульдин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на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медицинской 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458,4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жие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р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75,3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61,9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 имеет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че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чеслав Игор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схомджиев Витал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чеслав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134,6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ВАЗ-2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тае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цка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он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07,7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дыр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ий Олег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105,2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дык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090,1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ле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17,6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лег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079,3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джи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дар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ислав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43,7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шан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вген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кад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ГПП ВП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496,3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 xml:space="preserve">о доходах, об имуществе и обязательствах имущественного характера лиц,            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замещающих должности в ФКУ ИК-1 УФСИН по Республике Калмык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членов их семей за период с 1 января 2011 года по 31 декабря 2011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"/>
        <w:gridCol w:w="2687"/>
        <w:gridCol w:w="33"/>
        <w:gridCol w:w="1321"/>
        <w:gridCol w:w="106"/>
        <w:gridCol w:w="1638"/>
        <w:gridCol w:w="106"/>
        <w:gridCol w:w="674"/>
        <w:gridCol w:w="106"/>
        <w:gridCol w:w="875"/>
        <w:gridCol w:w="106"/>
        <w:gridCol w:w="1884"/>
        <w:gridCol w:w="106"/>
        <w:gridCol w:w="1505"/>
        <w:gridCol w:w="56"/>
        <w:gridCol w:w="180"/>
        <w:gridCol w:w="110"/>
        <w:gridCol w:w="378"/>
        <w:gridCol w:w="176"/>
        <w:gridCol w:w="1440"/>
        <w:gridCol w:w="61"/>
      </w:tblGrid>
      <w:tr>
        <w:trPr>
          <w:trHeight w:val="709" w:hRule="atLeast"/>
        </w:trPr>
        <w:tc>
          <w:tcPr>
            <w:tcW w:w="2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  отчество лица замещающего соответствующую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олжность</w:t>
            </w:r>
          </w:p>
        </w:tc>
        <w:tc>
          <w:tcPr>
            <w:tcW w:w="2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Общая    </w:t>
            </w:r>
          </w:p>
          <w:p>
            <w:pPr>
              <w:pStyle w:val="Normal"/>
              <w:jc w:val="center"/>
              <w:rPr/>
            </w:pPr>
            <w:r>
              <w:rPr/>
              <w:t>сумма  дохода з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010 г.  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руб.)</w:t>
            </w:r>
          </w:p>
        </w:tc>
        <w:tc>
          <w:tcPr>
            <w:tcW w:w="5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1" w:hRule="atLeast"/>
          <w:cantSplit w:val="true"/>
        </w:trPr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3"/>
                <w:szCs w:val="23"/>
              </w:rPr>
              <w:t>Площадь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ргаев Бадма Янович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ФКУ ИК-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591,75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гектар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  6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д Мондео (индивидуальная)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480,16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лашов Николай Анатольевич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по лечебно-профилактической работе -начальник больницы -врач ФКУ ИК-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00,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а/м Шкода-октавия</w:t>
              <w:br/>
              <w:t>(индивидуальная)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72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411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общая долев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3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лаев Басанг Степанович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-начальник центра трудовой адаптации осужденных ФКУ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-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993,75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/3 долевая (индивидуальная)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77,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зуки-гранд витара (индивидуальная)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888,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3 долевая (индивидуальн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каев Няамин Андреевич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400,01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а/м ВАЗ-11183</w:t>
              <w:br/>
              <w:t>(собственность)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7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988,44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заев Темир Иванович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женер ФКУ ИК-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9360,27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джиев Баатр Николаевич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перативного отдела  ФКУ ИК-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904,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унов Церен Батырович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оперуполномоченный оперативного отдела  ФКУ ИК-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262,09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а/м ВАЗ-21140</w:t>
              <w:br/>
              <w:t>(индивидуальная)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 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чкаев Савр Андреевич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 оперативного отдела  ФКУ ИК-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,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ляе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джи Александрович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воспитательной работе с осужденными ФКУ ИК-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837,14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275,28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ев Владимир Лиджиевич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охраны ФКУ ИК-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450,33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420,17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шев Владимир Валерьивич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охраны ФКУ ИК-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575,88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90,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дмаев Очир Викторович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К и РЛС  ФКУ ИК-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685,94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71,54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е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гла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на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 ФКУ ИК-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052,94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537,2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а/м Ниссан-санни</w:t>
              <w:br/>
              <w:t>(собственность)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улае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я Басанговна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специального учета ФКУ ИК-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968,4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0,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ашов Владимир Николаевич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коммунально-бытового и хозяйственного обеспечения ФКУ ИК-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ьцев Евгений Михаилович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чальник психологической лаборатор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988,9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ушаев Константин Владимирович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чальник медицинской ч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006,15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тыков Джангар Андреевич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отдела безопасно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38,23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схманджиев Баир Николаевич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отдела безопасно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520,07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00,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хаев Санал Бамбаевич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й дежурный дежурной ч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181,32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 А4 (индивидуальная)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раилов Казбек Махмудович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й дежурный дежурной ч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986,36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аев Мингиян Дениславович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й дежурный дежурной ч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400,86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833,74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амаев Артур Сайпудиевич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дежурного дежурной ч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695,39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черлаев Антон Владимирович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дежурного дежурной ч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129,86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джиев Лиджи Анатольевич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дежурного дежурной ч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237,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5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раев Дорджи Владимирович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– дежурный по жилой зоне дежурной ч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197,77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ый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3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09,45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яев Джангар Валерьевич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– дежурный по жилой зоне дежурной ч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858,53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схомджиев Сергей Борисович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– дежурный по жилой зоне дежурной ч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562,09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даев Новруз Гасаноглы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 1 категории группы надзора отдела безопас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74643 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73" w:hanging="0"/>
              <w:jc w:val="center"/>
              <w:rPr>
                <w:sz w:val="26"/>
                <w:szCs w:val="26"/>
              </w:rPr>
            </w:pPr>
            <w:r>
              <w:rPr/>
              <w:t>а/м ВАЗ - 21053</w:t>
              <w:br/>
              <w:t>(индивидуальная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бдулин Есенгали Муксато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 1 категории группы надзора отдела безопас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832,93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машев Игорь Бохтае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 1 категории группы надзора отдела безопас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895,23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а/м ВАЗ-21093</w:t>
              <w:br/>
              <w:t>(собственность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30,54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вцов Александр Василье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 группы надзора отдела безопас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626,94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088,83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долевая 1/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ль «Вектра»</w:t>
            </w:r>
          </w:p>
          <w:p>
            <w:pPr>
              <w:pStyle w:val="Normal"/>
              <w:ind w:right="-173" w:hanging="0"/>
              <w:jc w:val="center"/>
              <w:rPr>
                <w:sz w:val="26"/>
                <w:szCs w:val="26"/>
              </w:rPr>
            </w:pPr>
            <w:r>
              <w:rPr/>
              <w:t>(индивидуальная)</w:t>
            </w:r>
          </w:p>
        </w:tc>
        <w:tc>
          <w:tcPr>
            <w:tcW w:w="3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ушаева Лидия Борисов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 группы надзора отдела безопас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828,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ыров Увыш Бадмае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 2 категории группы надзора отдела безопас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626,64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>
                <w:sz w:val="26"/>
                <w:szCs w:val="26"/>
              </w:rPr>
            </w:pPr>
            <w:r>
              <w:rPr/>
              <w:t>а/м ВАЗ-21034</w:t>
              <w:br/>
              <w:t>(индивидуальная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1,99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джиев Леонид Борлыко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 2 категории группы надзора отдела безопас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4232,72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Ауди-А6</w:t>
            </w:r>
          </w:p>
          <w:p>
            <w:pPr>
              <w:pStyle w:val="Normal"/>
              <w:ind w:right="-173" w:hanging="0"/>
              <w:jc w:val="center"/>
              <w:rPr>
                <w:sz w:val="26"/>
                <w:szCs w:val="26"/>
              </w:rPr>
            </w:pPr>
            <w:r>
              <w:rPr/>
              <w:t>(индивидуальная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джиев Сергей Сергее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ератор (поста видеоконтроля)  группы надзора отдела безопас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969,67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джаев Дорджи Анатолье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 группы надзора отдела безопас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403,77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гаджиев Борис Николае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 2 категории группы надзора отдела безопас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214,78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/3 долевая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4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416,7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 долевая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520,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/3 долевая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4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хлаев Баир Николае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 группы надзора отдела безопас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9,84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14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данов Борис Николае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 группы надзора отдела безопас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7570,77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ых Владимир Александро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 группы надзора отдела безопас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35,01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рбаков Юрий Алексеевич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ератор (поста видеоконтроля)  группы надзора отдела безопасност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75,15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7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джиев Евгений Виктор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 группы надзора отдела безопас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100,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джиева Делгер Евгеньев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Младший инспектор  2 категории группы надзора отдела безопас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107,05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таев Бадма Нямино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 группы надзора отдела безопас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04,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мбеев Санал Бадмае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 группы надзора отдела безопас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90,68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джиев Эльвег Яковле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 группы надзора отдела безопас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412,13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242,88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да «Калин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3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ер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шинов Евгений Владимиро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Младший инспектор 2 категории группы надзора отдела безопас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711,07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 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жиков Санал Василье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ератор (поста видеоконтроля)  группы надзора отдела безопас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580,24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таренко Владимир Ивано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2 категории группы надзора отдела безопас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13,98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дмаев Александр Николае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ератор (поста видеоконтроля)  группы надзора отдела безопас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600,81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чаев Санан Викторо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2 категории группы надзора отдела безопас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532,27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юрвеев Чингиз Василье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ы надзора отдела безопас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239,6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¼ долевая (индивидуальная)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,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¼ долевая (индивидуальная)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¼ долевая (индивидуальная)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ьджирингов Михаил Алексее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ы надзора отдела безопас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088,26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фошкин Константин Александро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 1 категории группы надзора отдела безопас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665,79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дышев Алексей Василье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 группы надзора отдела безопас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894,08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 xml:space="preserve">о доходах, об имуществе и обязательствах имущественного характера лиц,            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замещающих должности в ФКУ ИК-3 УФСИН России по Республике Калмыкия </w:t>
      </w:r>
    </w:p>
    <w:p>
      <w:pPr>
        <w:pStyle w:val="Normal"/>
        <w:jc w:val="center"/>
        <w:rPr/>
      </w:pPr>
      <w:r>
        <w:rPr>
          <w:sz w:val="26"/>
          <w:szCs w:val="26"/>
        </w:rPr>
        <w:t>и членов их семей за период с 1 января 2011 года по 31 декабря 2011 год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3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7"/>
        <w:gridCol w:w="2322"/>
        <w:gridCol w:w="57"/>
        <w:gridCol w:w="1321"/>
        <w:gridCol w:w="62"/>
        <w:gridCol w:w="1711"/>
        <w:gridCol w:w="21"/>
        <w:gridCol w:w="882"/>
        <w:gridCol w:w="86"/>
        <w:gridCol w:w="1036"/>
        <w:gridCol w:w="44"/>
        <w:gridCol w:w="1888"/>
        <w:gridCol w:w="87"/>
        <w:gridCol w:w="1033"/>
        <w:gridCol w:w="400"/>
        <w:gridCol w:w="11"/>
        <w:gridCol w:w="16"/>
        <w:gridCol w:w="263"/>
        <w:gridCol w:w="441"/>
        <w:gridCol w:w="9"/>
        <w:gridCol w:w="7"/>
        <w:gridCol w:w="1600"/>
        <w:gridCol w:w="97"/>
      </w:tblGrid>
      <w:tr>
        <w:trPr>
          <w:trHeight w:val="709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  отчество лица, замещающего соответствующую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олжность</w:t>
            </w:r>
          </w:p>
        </w:tc>
        <w:tc>
          <w:tcPr>
            <w:tcW w:w="2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Общая    </w:t>
            </w:r>
          </w:p>
          <w:p>
            <w:pPr>
              <w:pStyle w:val="Normal"/>
              <w:jc w:val="center"/>
              <w:rPr/>
            </w:pPr>
            <w:r>
              <w:rPr/>
              <w:t>сумма  дохода з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011 г.  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руб.)</w:t>
            </w:r>
          </w:p>
        </w:tc>
        <w:tc>
          <w:tcPr>
            <w:tcW w:w="5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3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53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.)</w:t>
            </w:r>
          </w:p>
        </w:tc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зариков Артем Викторович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 оперативной групп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20,07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зыдов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ген Дмитриеви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Заместитель начальника ФКУ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К-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5960,99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а/м ВАЗ-2107</w:t>
              <w:br/>
              <w:t>(собственность)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,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,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,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,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,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Хахранов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Санал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хайлови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Заместитель начальника ФКУ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К-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4960,07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,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00,00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ржиков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ан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ббаеви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Заместитель начальника ФКУ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К-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000,78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,19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5200,0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аренда)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8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,3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,3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ку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слав Борисови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инженер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КУ ИК-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711,33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ВАЗ-21144</w:t>
              <w:br/>
              <w:t>(собственность)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95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7" w:hRule="atLeast"/>
        </w:trPr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892" w:hRule="atLeast"/>
        </w:trPr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35,05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892" w:hRule="atLeast"/>
        </w:trPr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890" w:hRule="atLeast"/>
        </w:trPr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ап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еви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безопасности ФКУ ИК-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683,0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816,0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рундаев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онгр Михайлови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перуполномоченный оперативной группы ФКУ ИК-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232,97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,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,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да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яеви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ьного поста ВПО ФКУ ИК-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628,03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,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дге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яеви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 ФКУ ИК-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171,68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Чери Бонус А-13</w:t>
              <w:b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(собственность)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,46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91,38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а/м ВАЗ-2108</w:t>
              <w:br/>
              <w:t>(собственность)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,46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,46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,46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,46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,46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им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льеви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ФКУ ИК-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914,76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й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ери</w:t>
              <w:br/>
              <w:t>(собственность)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а/м ВАЗ-2103</w:t>
              <w:br/>
              <w:t>(собственность)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,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553,94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,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чиков Артур Сергееви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ЦТАО ФКУ ИК-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357,02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312,61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джи-Горяе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кадьеви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отдела безопасности ФКУ ИК-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574,37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4,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жерентинова Надежд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твеев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медицинской части ФКУ ИК-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6259,34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,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бушае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ор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ьеви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ФКУ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-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628,07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00,00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81,00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иков Александр Валериевич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ладший инспектор 1 категории ГН ОБ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897,99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403,59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/>
              <w:br/>
            </w:r>
          </w:p>
        </w:tc>
        <w:tc>
          <w:tcPr>
            <w:tcW w:w="3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1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Басханжиев Мингиян Валерьевич 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1 категории ГН ОБ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3697,3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3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0,977 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дмаев Баатр Ханлтаевич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8184,05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жиков Мерген Олегович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2 категории ГН ОБ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394,68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3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22,71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 Артем Федорович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2 категории ГН ОБ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60719,6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рманов Виталий Александрович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35906,09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угдушев Санал Николаевич 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188,1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61,9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горов Евгений Александрович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2 категории ГН ОБ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62418,4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50,0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14,07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глданов Бамба Германович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1 категории ГН ОБ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41981,79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аев Эрдни Владимирович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19670,8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раев Сергей Анджаевич   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96011,21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54,0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дынов Артем Николаевич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899,61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касов Вячеслав Анатольевич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2 категории ГН ОБ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830,7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991,4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8,2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араев Андрей Дмитриевич 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30026,8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рдниев Джурук Борисович 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3383,4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 xml:space="preserve">о доходах, об имуществе и обязательствах имущественного характера лиц,            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замещающих должности старшего и среднего начальствующего состава ФКУ ИК-2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УФСИН России  по Республике Калмыкия </w:t>
      </w:r>
    </w:p>
    <w:p>
      <w:pPr>
        <w:pStyle w:val="Normal"/>
        <w:jc w:val="center"/>
        <w:rPr/>
      </w:pPr>
      <w:r>
        <w:rPr>
          <w:sz w:val="26"/>
          <w:szCs w:val="26"/>
        </w:rPr>
        <w:t>и членов их семей за период с 1 января 2011 года по 31 декабря 2011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74"/>
        <w:gridCol w:w="2431"/>
        <w:gridCol w:w="1456"/>
        <w:gridCol w:w="1744"/>
        <w:gridCol w:w="847"/>
        <w:gridCol w:w="914"/>
        <w:gridCol w:w="2225"/>
        <w:gridCol w:w="1721"/>
        <w:gridCol w:w="720"/>
        <w:gridCol w:w="608"/>
        <w:gridCol w:w="472"/>
        <w:gridCol w:w="2102"/>
        <w:gridCol w:w="1681"/>
      </w:tblGrid>
      <w:tr>
        <w:trPr>
          <w:trHeight w:val="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  отчество лица замещающего соответствующую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олжность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  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5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ind w:left="113" w:right="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.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юшкина Байрта Викторовн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бухгалтер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616,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– 1119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6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аев Кару Николае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еративный дежурн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040,7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азин «Твой дом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– 210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ваев Санал Павло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специального уче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301,9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имеет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насунов Мингиян Владимирович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й дежурны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782,8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ВАЗ – 12109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)</w:t>
            </w:r>
            <w:r>
              <w:rPr>
                <w:sz w:val="26"/>
                <w:szCs w:val="26"/>
                <w:lang w:val="en-US"/>
              </w:rPr>
              <w:t>Sens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Яшкульская многопрофильная гимназия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50,7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имеет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– 2109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дгаев Мингиян Вячеславо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-дежурный по жилой зон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268,3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ошенко Сергей Александро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мощник оперативного дежурного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949,4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клданов Анатолий Владимиро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по охран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958,2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– 2101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а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Яшкульская многопрофильная гимназия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76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ушинов Юрий Викторо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сихологической лаборатор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785,4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– 2170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джиев Андрей Эдяе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безопасн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281,7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ГУФ «Почта России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747,0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ловец Алексей Владимирович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отдела безопасно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059,8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– 21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Калмавтовокзал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етчер-касси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52,3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раев Дольган Владимиро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спектор-дежурный по жилой зон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196,5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мрова Татьяна Ивановн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кадр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093,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роле лачет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0640</w:t>
            </w:r>
            <w:r>
              <w:rPr>
                <w:sz w:val="26"/>
                <w:szCs w:val="26"/>
              </w:rPr>
              <w:t>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кв.м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унов Чингиз Валерье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охран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085,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роле Лачет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дактор газеты «Искра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– 2109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876,3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гаев Данзн Сангаджие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634,8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– 21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шкульская ЦР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невролог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аев Сергей Дмитриевич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 оперативного отде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596,9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916,6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нова Делгер Григорьевн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бухгалт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996,0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паев Нимгир Цебеко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спектор-дежурный по жилой зоне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561,9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предпринимател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– 210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джиев Антон Алексее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ьного поста ведомственной пожарной охраны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751,8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а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чиров Чингиз Эдуардович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 безопасно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211,8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– 2172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жиев Юрий Алтае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коммунально-бытового и хозяйственного обеспеч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677,9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а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социальной защиты насе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дан тайота корол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 кв.м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юрбеев Бембя Владимиро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 оперативного отде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373,3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анов Улан Эренджено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оперативного дежурного дежурной ча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406,6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– 21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меров Александр Баторо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-дежурный по жилой зоне дежурной ча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253,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ситроен берлин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автоприцеп легков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кв.м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рднигоряев Вячеслав Анатолье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 оперативного отдел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794,9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Яшкульская многопрофильная гимназия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киев Бата Александро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535,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ЦФО МВД по Р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344,0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яткиев Очир Николаевич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615,6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юшкеев Аюш Ивано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перативного отдел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000,5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2 УФСИН РФ по РК инспектор отдела охран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00,5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аев Евгений Викторо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 оперативного отдел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087,4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ев Александр Викторо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чальник Республиканского ЕПК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855,8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жиев Санал Александро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оперуполномоченный оперативного отдел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217,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ДОУ Детский сад «Искр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-психолог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51,3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нчаев Александр Викторо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безопасн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320,6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ая газе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орреспонден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ВАЗ – 2108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Хендай «акцент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цаков Баатр Вячеславо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оперативного дежурног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706,8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дма-Халгаев Джангар Алексее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796,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О Мати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нджиев Алан Александро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медицинской части  врач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874,2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– 2170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индивидуальная собственность)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аев Джангр Гюнзико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воспитательной работе с осужденны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414,7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– 2109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шкульская средняя шко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 английского язы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655,3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ьянов Мерген Владимиро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15761</w:t>
            </w:r>
            <w:r>
              <w:rPr>
                <w:sz w:val="26"/>
                <w:szCs w:val="26"/>
              </w:rPr>
              <w:t>,9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– 2109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2 УФСИН РФ по Р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ий дезинфекто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434,9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уков Санал Сангаджие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394,8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10,8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даев Баатр Александро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828,5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име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чаев Наран Борисович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ГН ОБ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201,9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Тепловик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экономис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540,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имеет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– 2170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дмаев Мингиян Михайло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946,3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– 21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О Тандр «Опал» магазин магни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вец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2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ушаев Борис Николае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945,0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индаев Андрей Владимиро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59,2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денов Андрей Михайло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26,2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ков Сергей Вячеславо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938,5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– 210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– 21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- 21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джаева Алия Андреевн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504,8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ыров Виталий Конуро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935,7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86 кв.м. 1258 кв.м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РФ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– 211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кшаев Зула Владимиро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004,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оров Бадма Дорджие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663,3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тов Александр Анатолье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651,0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кушев Анатолий Пюрвее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489,9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АЗ - 217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унгруев Игорь Юрьевич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673,2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6,5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6,7 кв.м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ая библиоте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библиотекарь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6,5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6,7 кв.м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6,5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6,7 кв.м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6,5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6,7 кв.м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ктаев Дорджи Арвуно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Республиканского ЕПК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736,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ушев Виталий Валерие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514,8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– 2114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раев Евгений Анджаевич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502,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4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тляев Сергей Николае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925,3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АЗ - 210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кенов Евгений Леонидо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73,3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гаджиев Бора Викторо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267,8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5 кв.м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898,5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5 кв.м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5 кв.м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5 кв.м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анов Баатр Александро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18,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онов Виталий Леонидо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735,8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АЗ - 2109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мбаев Зула Эрдни-Гаряе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995,8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12 кв.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214,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долев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12 кв.м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12 кв.м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12 кв.м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иров Виктор Горяе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618,8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 – 5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 – 5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шунов Владимир Сергее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747,8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925,4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дбитов Александр Владимирович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475,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- 217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аев Анатолий Владимиро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59,3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 кв.м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 кв.м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 кв.м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аган-Манджиев Константин Юрье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009,9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омедов Мурат Шамхало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1 категории Республиканского ЕПК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368,6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юкиев Олег Алексее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6305.9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) земельный участо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,5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 кв.м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Катаева Н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бухгалте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8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земельный участо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,5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 кв.м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земельный участо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,5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 кв.м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земельный участо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,5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 кв.м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саев Батр Николае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1 категории Республиканского ЕПКТ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858,9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гаев Константин Сергее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51,5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юрбеев Эрдни Батыро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306,8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– 2109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гаев Бадма Валерие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00,3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улов Виктор Александро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02,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ушаев Борис Алексееви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Н ОБ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84,7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0:04:00Z</dcterms:created>
  <dc:creator>ОК и РЛС</dc:creator>
  <dc:description/>
  <cp:keywords/>
  <dc:language>en-US</dc:language>
  <cp:lastModifiedBy>Admin</cp:lastModifiedBy>
  <dcterms:modified xsi:type="dcterms:W3CDTF">2013-04-03T11:04:00Z</dcterms:modified>
  <cp:revision>114</cp:revision>
  <dc:subject/>
  <dc:title>                                                                                                                                                                                                        ПРИЛОЖЕНИЕ</dc:title>
</cp:coreProperties>
</file>