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Сведения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в Управлении Федеральной службы исполнения наказаний по Республике Калмык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2010 года по 31 декабря 2010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90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"/>
        <w:gridCol w:w="2527"/>
        <w:gridCol w:w="58"/>
        <w:gridCol w:w="1321"/>
        <w:gridCol w:w="41"/>
        <w:gridCol w:w="2171"/>
        <w:gridCol w:w="721"/>
        <w:gridCol w:w="59"/>
        <w:gridCol w:w="981"/>
        <w:gridCol w:w="41"/>
        <w:gridCol w:w="1980"/>
        <w:gridCol w:w="1314"/>
        <w:gridCol w:w="106"/>
        <w:gridCol w:w="15"/>
        <w:gridCol w:w="599"/>
        <w:gridCol w:w="89"/>
        <w:gridCol w:w="37"/>
        <w:gridCol w:w="1619"/>
        <w:gridCol w:w="21"/>
        <w:gridCol w:w="1598"/>
        <w:gridCol w:w="1619"/>
      </w:tblGrid>
      <w:tr>
        <w:trPr>
          <w:trHeight w:val="70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10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Николай Васил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906,7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128,29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Тойота-королла</w:t>
              <w:br/>
              <w:t>(собственность)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ятк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р Никола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ФБУ МР УИИ №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644,29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й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оперуполномоченный группы СИЗ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555,1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91,2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гений Борисович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специального назнач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962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ае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н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ФБУ ЦИ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2880,59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Степа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ретари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66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Алмера класс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000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-Халгаев Тимофей Васильевич</w:t>
            </w:r>
          </w:p>
        </w:tc>
        <w:tc>
          <w:tcPr>
            <w:tcW w:w="2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132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 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7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 торг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Мариан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н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специальн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414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аналитическ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731,8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р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Вячеслав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тделения собственной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068,9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87,0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дов Андрей Анатол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К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979,37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 Лог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51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ганов Вячеслав Саранович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и службы охра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919,3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Леонид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740,5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65,8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ы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 Ива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и работы с личным состав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814,4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0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иен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рганизации службы охра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188,0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53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лзуров Сергей Луз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специального назнач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300,7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з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бадма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специального назнач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15,4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дж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ш Алексе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00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9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хутов Александр Рома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БУ ЦИ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305,5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ке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9321,7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53,2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ь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лександр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451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ш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ген Григор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оизводственно-финансов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407,8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532,79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кта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группы СИЗ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907,77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кта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Константи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977,1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Ниссан-Максима</w:t>
              <w:br/>
              <w:t>(собственность)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97,79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ми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 Серге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560,0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мин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Ивановн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главной бухгалтер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41,2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мгир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36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89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р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83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редит)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8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нг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Басанг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138,2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т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ын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а отдела капитального строительства ФБУ СИЗО-1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162,15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9678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Иванович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ебного пункта ФБУ ЦИ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72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2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идов Арслан Аркад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666,9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юмджиев Алексей Геннадь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355,67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ладимир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280,9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уш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Горя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м инспектор по особым поручениям отдела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298,7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78,4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г Даржин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 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555,5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ре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а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617,18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00,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Максимович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оизводственно-финансов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8,4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ниш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й служб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21,7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иа Спектра</w:t>
              <w:br/>
              <w:t>(собствен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ган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управ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52,7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ебе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а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Т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560,4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053</w:t>
              <w:br/>
              <w:t>(собствен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ржи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визор – начальник контрольно-ревизионной групп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643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703</w:t>
              <w:br/>
              <w:t>(собствен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цу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а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контрольно-ревизионной групп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89,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53,5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-Горя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тделения собственной безопас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10,5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спекции ведомственной пожарной охран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769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г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ладимирови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рганизационно-аналитического отдел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73,3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144,9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Лада Приора</w:t>
              <w:br/>
              <w:t>(собственность)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 ФБУ ИК-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298,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45,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и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БУ МР УИИ №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534,8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в ФКУ ИК-1 УФСИН по Республике Калмык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2010 года по 31 декабря 201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"/>
        <w:gridCol w:w="2687"/>
        <w:gridCol w:w="33"/>
        <w:gridCol w:w="1321"/>
        <w:gridCol w:w="106"/>
        <w:gridCol w:w="1638"/>
        <w:gridCol w:w="106"/>
        <w:gridCol w:w="674"/>
        <w:gridCol w:w="106"/>
        <w:gridCol w:w="875"/>
        <w:gridCol w:w="106"/>
        <w:gridCol w:w="1884"/>
        <w:gridCol w:w="106"/>
        <w:gridCol w:w="1505"/>
        <w:gridCol w:w="56"/>
        <w:gridCol w:w="180"/>
        <w:gridCol w:w="110"/>
        <w:gridCol w:w="378"/>
        <w:gridCol w:w="55"/>
        <w:gridCol w:w="1622"/>
        <w:gridCol w:w="55"/>
      </w:tblGrid>
      <w:tr>
        <w:trPr>
          <w:trHeight w:val="709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10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1" w:hRule="atLeast"/>
          <w:cantSplit w:val="true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  <w:szCs w:val="23"/>
              </w:rPr>
              <w:t>Площадь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дюл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080,3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квартир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гект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  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лашов Николай Анатоль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лечебно-профилактической работе-начальник больницы-врач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Шкода-октавия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04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е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о Б и ОР Ф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359,0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703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02,9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соток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 Алексей Никола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-начальник центра трудовой адаптации осужденных Ф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96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44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ров Роман Бадма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охране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86,6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11183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таев Геннадий Босхамджи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К и ВР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989,6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69,0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аев Арлтан Пет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К и ВР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329,1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01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г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сла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инженер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76,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24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 Баатр Никола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49,9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78,3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юшкеев Аюш Иван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478,7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ренов Алтан Нарон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915,5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я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 Александ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осужденными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561,2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 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74,8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 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ев Владимир Лиджи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771,6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75,4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тов Вячеслав Константин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834,5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Очир Викто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 и РЛС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63,4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45,4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гла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227,5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2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00,3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-санни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2</w:t>
              <w:br/>
              <w:t>(собственность)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лае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Басанговн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24,5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5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лхач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гмид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552,3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альное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Газ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зманов Мерге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 и хозяйственного обеспечения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17,0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даев Новруз Гасаногл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07,5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 - 21053</w:t>
              <w:br/>
              <w:t>(собственность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шкин Константин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67,3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дулин Есенгали Муксат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429,8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Мазда-6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собственность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машев Игорь Бохт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692,1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093</w:t>
              <w:br/>
              <w:t>(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 Алдар Анато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72,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гов Николай Олег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755,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ров Увыш Бадм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725,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034</w:t>
              <w:br/>
              <w:t>(собственность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 Леонид Борлык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97,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Ауди-А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 Сергей Серг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532,6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ргалов Сергей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79,0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 Борис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46,5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 Эрдни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36,0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анов Борис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44,0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баев Дордж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01,5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 Эрдем Дорджи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91,6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маев Артур Сайпуди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45,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 Евгений Викт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96,0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а Делгер Евгень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39,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сунов Сергей Серг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3902,6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таев Баатр Цаган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84,9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 Эльвег Яковл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шинов Евгений Владими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816,0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енженов Антон Анато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41,6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093</w:t>
              <w:br/>
              <w:t>(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аренко Владимир Иван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94,2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093</w:t>
              <w:br/>
              <w:t>(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Александр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43,3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 xml:space="preserve">замещающих должности в ФБУ ИК-2  УФСИН России  по Республике Калмык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2010 года по 31 декабря 201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703"/>
        <w:gridCol w:w="1184"/>
        <w:gridCol w:w="1744"/>
        <w:gridCol w:w="847"/>
        <w:gridCol w:w="914"/>
        <w:gridCol w:w="2225"/>
        <w:gridCol w:w="1721"/>
        <w:gridCol w:w="720"/>
        <w:gridCol w:w="608"/>
        <w:gridCol w:w="472"/>
        <w:gridCol w:w="2102"/>
        <w:gridCol w:w="1681"/>
      </w:tblGrid>
      <w:tr>
        <w:trPr>
          <w:trHeight w:val="77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09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юшкина Байрта Викторо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221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ев Владимир Михайл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тыл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428,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вроле Ланос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ев Кару Никол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ый дежур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63,8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2101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аев Санал Павл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30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уров Эдуард Марат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А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90,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ТК» бухгалт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21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гаев Мингиян Вячеслав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564,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шенко Сергей Александ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оперативного дежурного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49,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еев Бадма Владими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75,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лданов Анатолий Владими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о охран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991,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 Сергей Никол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741,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 Андрей Эдя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256,8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 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ец Алексей Владимир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864,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раев Дольган Владими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-дежурный по жилой зон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нова Надежда Михайло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317,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унов Чингиз Валери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06,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Лачет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гаев Данзн Сангаджи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о Б и ОР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147,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ев Сергей Дмитрие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30,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ова Делгер Григорье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478,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паев Нимгир Цебек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-дежурный по жилой зоне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981,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ров Санан Анатоль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ый дежурный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433,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иров Чингиз Эдуард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930,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жиев Юрий Алт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 и хозяйственного обеспе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375,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беев Бембя Владими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943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анов Улан Эренджен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989,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лхачиев Дорджи Бат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864,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еров Александр Бато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841,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игоряев Вячеслав Анатоль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302,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чкаев Санджи Зурган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кадрам и воспитательной работ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61,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дма-Халгаев Джангар Алексее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, начальник ЦТА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11,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ьянов Мерген Владими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992,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874,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ков Санал Сангаджи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41,9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даев Батр Александ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56,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аев Константин Никол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5,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чаев Наран Борис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ГН ОБ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054,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Мингиян Михайл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89,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саев Денис Анатоль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69,7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еев Бадма Владими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75,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ков Сергей Вячеслав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92,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жаева Алия Андрее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83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ров Виталий Кону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08,8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 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. 10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, 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шаев Зула Владими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46,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овь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оров Бадма Дорджи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810,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алетов Александр Анатоль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46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ушаев Борис Никол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74,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ушев Анатолий Пюрве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19,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нгруев Игорь Юрье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872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ев Сергей Андж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2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таев Дорджи Арвун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Республиканского ЕПК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85,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ев Виталий Валери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31,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ев Евгений Анджае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0,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тляев Сергей Никол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971,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 Сергей Був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45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 Бора Викто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939,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от 77,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38,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от 77,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от 77,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от 77,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яев Наран Араше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42,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нов Виталий Леонид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00,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9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0,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765,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а Кермен Анатолье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57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иров Виктор Горя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631,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3 групп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шунов Владимир Серге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540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итов Александр Владимир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20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аджаев Сергей Бусхомже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509,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аев Заян Василь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-сотрудник КБИХ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400,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медов Мурат Шамхал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Республиканского ЕПК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891,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киев Олег Алексе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633,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саев Батр Никол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Республиканского ЕПКТ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10,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гаев Константин Серге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17,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беев Эрдни Батыр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1,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в ФБУ ИК-3 Управления Федеральной службы исполнения наказаний по Республике Калмык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2010 года по 31 декабря 201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720"/>
        <w:gridCol w:w="1321"/>
        <w:gridCol w:w="1721"/>
        <w:gridCol w:w="780"/>
        <w:gridCol w:w="981"/>
        <w:gridCol w:w="1990"/>
        <w:gridCol w:w="1721"/>
        <w:gridCol w:w="736"/>
        <w:gridCol w:w="1677"/>
      </w:tblGrid>
      <w:tr>
        <w:trPr>
          <w:trHeight w:val="709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09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3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зыд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ген Дмитри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446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а/м ВАЗ-2107</w:t>
              <w:br/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Хахран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анал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452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092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-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жик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а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б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1909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7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ренд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ку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слав Борис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Главный инженер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458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/м ВАЗ-21144</w:t>
              <w:br/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84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16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жап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безопасности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2104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индиви-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463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а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вген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уполномоченный оперативного отдела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003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нда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я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ьного поста ВПО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139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дге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я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ухгалтер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44737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54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им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тал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793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-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7</w:t>
              <w:br/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а/м ВАЗ-2103</w:t>
              <w:br/>
              <w:t>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6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ьдаев Алексей Санал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И и ХО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652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урундаев Хонгр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уполномоченный оперативного отдела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45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иджи-Горяе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кад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инспектор отдела безопасности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271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жерентинова Надежд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ве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медицинской части ФБУ 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602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бушае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тол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736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в ФБУ СИЗО-1 Управления Федеральной службы исполнения наказаний по Республике Калмык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2010 года по 31 декабря 201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440"/>
        <w:gridCol w:w="1607"/>
        <w:gridCol w:w="720"/>
        <w:gridCol w:w="1080"/>
        <w:gridCol w:w="1800"/>
        <w:gridCol w:w="1702"/>
        <w:gridCol w:w="29"/>
        <w:gridCol w:w="508"/>
        <w:gridCol w:w="40"/>
        <w:gridCol w:w="61"/>
        <w:gridCol w:w="1800"/>
      </w:tblGrid>
      <w:tr>
        <w:trPr>
          <w:trHeight w:val="70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09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и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66,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Мицубиси</w:t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5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отдела режим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65,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0</w:t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ю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184,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3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33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д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191,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0</w:t>
              <w:br/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67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схомдж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ФБ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337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21140</w:t>
              <w:br/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20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жи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отдела режим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89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ты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режим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908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6</w:t>
              <w:br/>
              <w:t>(собственность)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чи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627,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ги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я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отдела режим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а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764,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86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у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р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ы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39,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мги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да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891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368,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ся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и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отдела режима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874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х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656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558,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жилой дом (индивиду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а/м Ауди А4</w:t>
              <w:br/>
              <w:t>(собственность)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ам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087,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8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БИиХО ФБ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819,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ри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77,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УАЗ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Вале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4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г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965,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уч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г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5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а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Хонда-Сив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ю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вт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3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19,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м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972,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еч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19,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лю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17,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я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ж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17,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нгу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99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389,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зы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нга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10,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я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26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21,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76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ю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76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икенов Салав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апих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68,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09,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Нимяш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36,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ькин 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т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68,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36,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е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49,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юшк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б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8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-Горя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24,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7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ы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2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мб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86,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горя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650,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06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ды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34,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85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8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оперуполномоченный 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453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ыр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547,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в ФБУ ЯВК Управления Федеральной службы исполнения наказаний по Республике Калмык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2010 года по 31 декабря 201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518"/>
        <w:gridCol w:w="1440"/>
        <w:gridCol w:w="1620"/>
        <w:gridCol w:w="707"/>
        <w:gridCol w:w="1273"/>
        <w:gridCol w:w="1800"/>
        <w:gridCol w:w="1725"/>
        <w:gridCol w:w="6"/>
        <w:gridCol w:w="508"/>
        <w:gridCol w:w="101"/>
        <w:gridCol w:w="1624"/>
      </w:tblGrid>
      <w:tr>
        <w:trPr>
          <w:trHeight w:val="70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10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ченко Сергей Серге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  <w:p>
            <w:pPr>
              <w:pStyle w:val="Normal"/>
              <w:jc w:val="center"/>
              <w:rPr/>
            </w:pPr>
            <w:r>
              <w:rPr/>
              <w:t>ФБУ Я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7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8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пов Михаил Никола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ФБУ Я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4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0</w:t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ёха Роман Анатол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Оперативный дежурный ФБУ Я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17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/м ВАЗ-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урбеков Магомед Габибулла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ФБУ Я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4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-6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 Алексей Олег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ФБУ Я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56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/>
              <w:t xml:space="preserve"> общая долевая 1/3 ча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сваген гольф-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/>
              <w:t xml:space="preserve"> общая долевая 1/3 ча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/>
              <w:t xml:space="preserve"> общая долевая 1/3 ча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ашкеева Бальджрма Хонго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общая 1\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ьковец Людмила Серг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бухгалтер ФБУ Я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29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н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ЗИЛ 133 Г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</w:t>
            </w:r>
          </w:p>
          <w:p>
            <w:pPr>
              <w:pStyle w:val="Normal"/>
              <w:rPr/>
            </w:pPr>
            <w:r>
              <w:rPr/>
              <w:t xml:space="preserve">жилого дома и </w:t>
            </w:r>
          </w:p>
          <w:p>
            <w:pPr>
              <w:pStyle w:val="Normal"/>
              <w:rPr/>
            </w:pPr>
            <w:r>
              <w:rPr/>
              <w:t>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3:00Z</dcterms:created>
  <dc:creator>ОК и РЛС</dc:creator>
  <dc:description/>
  <cp:keywords/>
  <dc:language>en-US</dc:language>
  <cp:lastModifiedBy>ОК и РЛС</cp:lastModifiedBy>
  <dcterms:modified xsi:type="dcterms:W3CDTF">2011-06-09T15:09:00Z</dcterms:modified>
  <cp:revision>4</cp:revision>
  <dc:subject/>
  <dc:title>                                                                                                        Сведения                                                                                                                                       </dc:title>
</cp:coreProperties>
</file>