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>ПРИЛОЖЕНИЕ</w:t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>к письму ФСИН России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>от 15.03.2010  №10/7/4-118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                                                         </w:t>
      </w:r>
      <w:r>
        <w:rPr>
          <w:b/>
          <w:color w:val="000000"/>
          <w:sz w:val="26"/>
          <w:szCs w:val="26"/>
        </w:rPr>
        <w:t xml:space="preserve">                                               </w:t>
      </w:r>
      <w:r>
        <w:rPr>
          <w:color w:val="000000"/>
          <w:sz w:val="26"/>
          <w:szCs w:val="26"/>
        </w:rPr>
        <w:t xml:space="preserve">Сведения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                                                    </w:t>
      </w:r>
      <w:r>
        <w:rPr>
          <w:color w:val="000000"/>
          <w:sz w:val="26"/>
          <w:szCs w:val="26"/>
        </w:rPr>
        <w:t xml:space="preserve">о доходах, об имуществе и обязательствах имущественного характера лиц,                                                                    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замещающих должности в Управлении Федеральной службы исполнения наказаний по Республике Калмыкия 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 членов их семей за период с 1 января 2012 года по 31 декабря 2012 года.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158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6"/>
        <w:gridCol w:w="2164"/>
        <w:gridCol w:w="1618"/>
        <w:gridCol w:w="1977"/>
        <w:gridCol w:w="1087"/>
        <w:gridCol w:w="1092"/>
        <w:gridCol w:w="2160"/>
        <w:gridCol w:w="1440"/>
        <w:gridCol w:w="1080"/>
        <w:gridCol w:w="60"/>
        <w:gridCol w:w="1020"/>
      </w:tblGrid>
      <w:tr>
        <w:trPr>
          <w:trHeight w:val="709" w:hRule="atLeast"/>
        </w:trPr>
        <w:tc>
          <w:tcPr>
            <w:tcW w:w="2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милия, имя,   отчество лица замещающего соответствующую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должность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жность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а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 дохода з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2 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руб.)</w:t>
            </w:r>
          </w:p>
        </w:tc>
        <w:tc>
          <w:tcPr>
            <w:tcW w:w="6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3" w:hRule="atLeast"/>
          <w:cantSplit w:val="true"/>
        </w:trPr>
        <w:tc>
          <w:tcPr>
            <w:tcW w:w="2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лощадь</w:t>
            </w:r>
          </w:p>
          <w:p>
            <w:pPr>
              <w:pStyle w:val="Normal"/>
              <w:ind w:left="113" w:right="113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(кв. м.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лощадь (кв.м.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</w:t>
            </w:r>
          </w:p>
          <w:p>
            <w:pPr>
              <w:pStyle w:val="Normal"/>
              <w:ind w:left="-288" w:firstLine="288"/>
              <w:jc w:val="center"/>
              <w:rPr>
                <w:color w:val="000000"/>
              </w:rPr>
            </w:pPr>
            <w:r>
              <w:rPr>
                <w:color w:val="000000"/>
              </w:rPr>
              <w:t>жения</w:t>
            </w:r>
          </w:p>
        </w:tc>
      </w:tr>
      <w:tr>
        <w:trPr>
          <w:trHeight w:val="2691" w:hRule="atLeast"/>
        </w:trPr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Авласов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иктор Владимирович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начальник Управлен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57946,8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,6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втомобиль «Шкода Октавия»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>Лодка ПВХ моторная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(гараж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,00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24,0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6"/>
                <w:szCs w:val="26"/>
              </w:rPr>
              <w:t>36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 xml:space="preserve">Россия </w:t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пруг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0000,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общая долевая) – ½ дол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,3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айбаков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рге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еевич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арший оперуполномо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ченный группы СИЗО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7927,4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4353,5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сангов Наран Борисович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инспекции ВПО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6732,2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имеет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5,3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оссия </w:t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00,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3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3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3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3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гославский Николай Васильевич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инспектор ГПП ОК и РЛС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6329,5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комнаты в жилом дом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646,0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комнаты в жилом дом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комнаты в жилом дом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е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силий Степанович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секретариат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7278,3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9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иссан Альмера класси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507,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,9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урцуков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атр Николаевич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визор контрольно-ревизионной группы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8232,2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2,4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910,4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2,4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2,4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</w:tc>
      </w:tr>
      <w:tr>
        <w:trPr>
          <w:trHeight w:val="1703" w:hRule="atLeast"/>
        </w:trPr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адма-Халгаев Тимофей Васильевич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заместитель начальника Управлен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39633,1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квартира </w:t>
            </w:r>
            <w:r>
              <w:rPr>
                <w:color w:val="000000"/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араж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2"/>
                <w:szCs w:val="22"/>
              </w:rPr>
              <w:t>(индивидуальн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4,00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,6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«Ауди-100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собственность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4,6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оссия </w:t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пруг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7000,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авильон торговы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,5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4,6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оссия </w:t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убева Марианн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иколаевна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инспектор группы специального учет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8889,7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общая долевая) – ½ дол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8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общая долевая) – ½ дол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8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ечко Максим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Викторович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инспекции по личному составу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441,2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ль Аск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2,1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оссия </w:t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160,1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2,1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оссия </w:t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2,1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оссия </w:t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2,1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оссия </w:t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яева Надежда Хаджиновн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арший специалист ФЭГ ПФО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5880,3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1,9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ечко Виктория Владимировн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юридической службы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160,1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2,1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оссия </w:t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441,2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ль Аск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2,1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оссия </w:t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2,1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оссия </w:t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2,1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оссия </w:t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яев Александр Викторович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спектор отдела безопасности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9512,8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пруг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чь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ын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яева Виктория Дорджиевн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бухгалтер главной бухгалтери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4887,0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общая долевая) – 1/6 дол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общая долевая) – 1/7 дол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общая долевая) – 1/7 дол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8665,0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общая долевая) – 1/6 дол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общая долевая) – 1/7 дол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общая долевая) – 1/7 дол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11,1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общая долевая) – 1/6 дол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общая долевая) – 1/7 дол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общая долевая) – 1/7 дол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общая долевая) – 1/6 дол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общая долевая) – 1/7 дол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общая долевая) – 1/7 дол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общая долевая) – 1/6 дол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общая долевая) – 1/7 дол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общая долевая) – 1/7 дол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едов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ндрей Анатольевич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заместитель начальника Управлен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73109,49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общая долевая) – 1/3 доли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6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Мицубиси АСХ </w:t>
            </w:r>
            <w:r>
              <w:rPr>
                <w:color w:val="000000"/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пруг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3078,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6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оссия </w:t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ын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общая долевая) – 1/3 дол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6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жахнаев Басанг Львович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бухгалтер главной бухгалтери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6309,6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арбаков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ман Вячеславович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рганизационно-аналитического отдел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468,8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кода-Октав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500,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ржиева Софья Викторовна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пектор-врач медицинской группы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667,7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ь жилого до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4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0000,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ь жилого до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4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ь жилого дом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4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иганов Вячеслав Саранович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организации службы охраны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2887,9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долевая) – 1/3 дол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долевая) – 1/3 дол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общая долевая) – 1/3 дол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5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,6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550,2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долевая) – 1/3 дол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долевая) – 1/3 дол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общая долевая) – 1/3 дол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  <w:r>
              <w:rPr>
                <w:sz w:val="22"/>
                <w:szCs w:val="22"/>
              </w:rPr>
              <w:t xml:space="preserve"> (индивидуальн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5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,6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2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Фольксваген-Поло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долевая) – 1/3 дол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долевая) – 1/3 дол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общая долевая) – 1/3 дол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5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,6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цепина Татьяна Васильев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пектор группы тылового обеспечен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221,1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жиев Санан Баатрович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чальник производственно-финансового отделения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0462,3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галтынов Евгений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Юрьевич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перуполномоченный отделения собственной безопасност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7340,2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8,8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ын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8,8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чь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8,8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исурин Дмитрий Иванович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ОСН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2747,3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АЗ – 21134 Лада-Самара </w:t>
            </w: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8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,1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 xml:space="preserve">земельный участок </w:t>
            </w: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араж </w:t>
            </w: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8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1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7,83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0,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8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8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даев Александр Анатольевич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инженер отделения капитального строительст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4302,39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(общая долевая) – ½ доли 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5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Тойота Королла (</w:t>
            </w:r>
            <w:r>
              <w:rPr>
                <w:sz w:val="22"/>
                <w:szCs w:val="22"/>
              </w:rPr>
              <w:t>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708,5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(общая долевая) – ½ доли 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5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имее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,5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имее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,5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аев 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Бадма Ниржилович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ревизор-начальник КРГ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4464,0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общая долевая)-1/3 дол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АЗ – 21703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пруг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1892,5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8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чь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общая долевая)-1/3 доли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8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чь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общая долевая)-1/3 доли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8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ын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е имеет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8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ылов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дуард Иванович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кадров и работы с личным состав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3487,8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,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инов Санал Станиславович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инспектор-врач медицинской группы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0464,8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АЗ – 21140 </w:t>
            </w: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7,32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9,6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оссия  </w:t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9,6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оссия </w:t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9,6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оссия </w:t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джиев Баатр Александрович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государственный санитарный врач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4207,89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оссия </w:t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чь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2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оссия </w:t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ын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2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оссия </w:t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джиев Игорь Убушаевич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ения обеспечения ОСН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5192,2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общая долевая) – 1/3 дол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 (общая долевая) – 1/3 дол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,00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3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оссия </w:t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2000,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общая долевая) – 1/3 дол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 (общая долевая) – 1/3 дол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,00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3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оссия </w:t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общая долевая) – 1/3 дол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 (общая долевая) – 1/3 дол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,00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3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оссия </w:t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джиев Виталий Иванович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начальник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КУ УИ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6153,5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 xml:space="preserve">ВАЗ – 21703 </w:t>
            </w: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АЗ – 21703</w:t>
            </w:r>
            <w:r>
              <w:rPr>
                <w:sz w:val="22"/>
                <w:szCs w:val="22"/>
              </w:rPr>
              <w:t xml:space="preserve">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пель </w:t>
            </w: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9743,2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алзуров Сергей Лузнович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отдела специального назначения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2097,5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мельный участок (общая долевая) – 1/6 доли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мельный участок (общая долевая) – 1/6 дол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долевая) – ¼ дол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-212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общая долевая) – 1/6 дол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долевая) – ¼ дол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общая долевая) – 1/6 дол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зае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вгений Абадмаевич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начальника отдела специального назначения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4915,2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земельный участок (общая долевая) – 1/5 доли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общая долевая) – 1/5 дол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земельный пай (общая паевая)  – 7/230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,00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,00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6,5 г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-2110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397,6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общая долевая) – 1/5 дол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долевая) – 1/5 дол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фан Х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общая долевая) – 1/5 дол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долевая) – 1/5 дол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общая долевая) – 1/5 дол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долевая) – 1/5 дол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общая долевая) – 1/5 дол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долевая) – 1/5 дол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анджиев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Араш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лексеевич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заместитель начальника Управления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21408,8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3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пруг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7321,4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3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ын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3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ын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3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енкенов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иктор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асильевич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старший инспектор по ОП отдела безопасности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1081,5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Форд Фокус </w:t>
            </w:r>
            <w:r>
              <w:rPr>
                <w:color w:val="000000"/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</w:t>
            </w:r>
            <w:r>
              <w:rPr>
                <w:color w:val="000000"/>
                <w:sz w:val="26"/>
                <w:szCs w:val="26"/>
              </w:rPr>
              <w:t>13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пруг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1769,4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</w:t>
            </w:r>
            <w:r>
              <w:rPr>
                <w:color w:val="000000"/>
                <w:sz w:val="26"/>
                <w:szCs w:val="26"/>
              </w:rPr>
              <w:t>13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ын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</w:t>
            </w:r>
            <w:r>
              <w:rPr>
                <w:color w:val="000000"/>
                <w:sz w:val="26"/>
                <w:szCs w:val="26"/>
              </w:rPr>
              <w:t>13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кебенов Баатр Борисович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меститель начальника ФКУ ЦИТО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4999,19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ендай-Акцент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,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пруг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569,8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,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чь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,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ын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,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ктанов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на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ьевич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уполном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нный оперативного отдел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4737,3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долев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8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розова Наталья Николаевн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ЖКО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3293,6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евроле-Аве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ранов Баатр Мушаевич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1-го ШО ОСН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2270,9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вартира (общая долевая) – ¼ доли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2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ольксваген-Джета </w:t>
            </w: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,00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оссия </w:t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вартира (общая долевая) – ¼ доли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2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оссия </w:t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вартира (общая долевая) – ¼ доли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2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оссия </w:t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вартира (общая долевая) – ¼ доли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2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56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оссия </w:t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не имеет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2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оссия </w:t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имеев Басанг Владимирович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арший инспектор ОК и РЛС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7798,8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ВАЗ – 217030 </w:t>
            </w:r>
            <w:r>
              <w:rPr>
                <w:color w:val="000000"/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6"/>
                <w:szCs w:val="26"/>
              </w:rPr>
              <w:t xml:space="preserve">ВАЗ – 1119 </w:t>
            </w:r>
            <w:r>
              <w:rPr>
                <w:color w:val="000000"/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оссия </w:t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пруг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оссия </w:t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ын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оссия </w:t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чь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оссия </w:t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минов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анал Сергеевич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арший оперуполномоченный по ОВД оперативного отдела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46290,6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пруга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75428,6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ын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ын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ын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минова Ольга Ивановна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лавный бухгалтер главной бухгалтери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75428,6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6290,6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имгиров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ина Николаевн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оперуполном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нный оперативного отдел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6394,3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мната в жилом дом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387,1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мната в жилом дом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мната в жилом дом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нищенко Михаи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орович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перативного отдел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1240,0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общая долевая)- ¼ дол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852,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общая долевая)- ¼ дол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общая долевая)- ¼ дол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общая долевая)- ¼ дол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онова Делгер Григорьевн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инженер ГОТЗС ПФО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2227,4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ната в общ-ти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нищенко Сергей Федорович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инспектор тылового обеспеч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288,2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000,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ЖО – 206 </w:t>
            </w: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 xml:space="preserve">ПЕЖО – 3008 </w:t>
            </w: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авлов Данил Владиславович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арший инструктор группы СБП ОСН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1164,1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АЗ – 1119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пруг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36421,5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квартира </w:t>
            </w:r>
            <w:r>
              <w:rPr>
                <w:color w:val="000000"/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7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ын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чь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пов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ей Валерьевич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мощник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чальника управления по соблюдению прав человек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УИС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6783,7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 2115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4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841,8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 xml:space="preserve">жилой дом </w:t>
            </w: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4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4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4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4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4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нджи-Горяев Василий Владимирович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оперуполномоченный по ОВД ОСБ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3781,0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 (общая долевая) – ½ дол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нгаджиев Вадим Алексеевич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инспектор по ОП ОК и РЛС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2931,6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общая долевая) – ½ дол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 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ендай-Акцен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406,89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общая долевая) – ½ дол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крынников Геннадий Иванович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чальник отделения капитального строительств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1038,8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жилой дом </w:t>
            </w:r>
            <w:r>
              <w:rPr>
                <w:color w:val="000000"/>
                <w:sz w:val="22"/>
                <w:szCs w:val="22"/>
              </w:rPr>
              <w:t>(индивидуальн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0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пруг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0000,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ицубиси-Лансер </w:t>
            </w:r>
            <w:r>
              <w:rPr>
                <w:color w:val="000000"/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оссия </w:t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юмидов Арслан Аркадьевич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уполномо ченный оперативного отдел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6006,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и А-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7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200,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7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7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7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вариштай Ольга Ильиничн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психологической службы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252,6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юмджиев Алексей Геннадьевич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оперуполном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нный по ОВД оперативного отдел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2449,8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общая долевая) – ½ дол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5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ада Приора </w:t>
            </w: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00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,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оссия </w:t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общая долевая) – ½ дол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5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,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Шараев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лексей Владимирович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ходящийся в распоряжени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4695,3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хлов Сергей Владимирович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2-го ШО ОСН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3235,6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ЭУ-Матиз </w:t>
            </w: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300,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илой дом </w:t>
            </w: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2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оссия </w:t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бушаев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тор Горяевич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инспектор отдела безопасност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6143,5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общая долевая)- ¼ дол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6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 211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980,4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общая долевая)- ¼ дол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6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общая долевая)- ¼ дол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6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общая долевая)- ¼ дол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6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Цаганов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анан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йсович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чальник отдела безопасност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3616,5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5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оссия </w:t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пруг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9881,3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5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оссия </w:t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ын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5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оссия </w:t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чь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5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оссия </w:t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рен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ат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дмаевич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уполном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нный оперативного отдел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1516,0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зда-3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нджиев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ладимир Максимович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чальник учрежден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0338,8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 (общая долевая) – 1/5 дол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7,6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2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пруг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747,9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 (общая долевая) – 1/5 дол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7,6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чь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 (общая долевая) – 1/5 дол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7,6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ын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 (общая долевая) – 1/5 доли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7,6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ыганк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лег 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ванович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мощник начальника управлен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1667,9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001,2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9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9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га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тьяна Владимировна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аместитель начальника организационно-аналитического отдел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9743,2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6153,5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АЗ-21703</w:t>
              <w:br/>
            </w: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АЗ-21703</w:t>
              <w:br/>
            </w: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Опель </w:t>
            </w: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ндреев Алексей Олегович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перативный дежурный дежурной част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4246,6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 (общая долевая) – 1/3 дол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3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иссан-Альмера </w:t>
            </w:r>
            <w:r>
              <w:rPr>
                <w:color w:val="000000"/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35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пруга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5824,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 (общая долевая) – 1/3 дол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3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чь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 (общая долевая) – 1/3 дол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3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0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чь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3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шурбеков Магомед Габибуллаевич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перативный дежурный дежурной част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8438,2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 (общая долевая) – 1/5 дол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1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ВАЗ – 2111 </w:t>
            </w:r>
            <w:r>
              <w:rPr>
                <w:color w:val="000000"/>
                <w:sz w:val="22"/>
                <w:szCs w:val="22"/>
              </w:rPr>
              <w:t>(индивидуальная)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пруга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 (общая долевая) – 1/5 дол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1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чь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 (общая долевая) – 1/5 дол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1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ын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 (общая долевая) – 1/5 дол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1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ын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 (общая долевая) – 1/5 дол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71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ареха Роман Анатольевич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перативный дежурный дежурной част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6371,5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АЗ – 2110 </w:t>
            </w:r>
            <w:r>
              <w:rPr>
                <w:color w:val="000000"/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пруга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4000,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вартира </w:t>
            </w:r>
            <w:r>
              <w:rPr>
                <w:color w:val="000000"/>
                <w:sz w:val="22"/>
                <w:szCs w:val="22"/>
              </w:rPr>
              <w:t>(индивидуальн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ын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</w:tc>
      </w:tr>
      <w:tr>
        <w:trPr>
          <w:trHeight w:val="46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ын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ирипов Михаил Николаевич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перативный дежурный дежурной част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3452,1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АЗ – 2110 </w:t>
            </w:r>
            <w:r>
              <w:rPr>
                <w:color w:val="000000"/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8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чь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8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ьянов Антон Александрович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спектор группы исполнения наказаний и применения иных мер уголовно-правового характер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7706,9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пруга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308,2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чь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ьянов Евгений Викторович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спектор группы исполнения наказаний и применения иных мер уголовно-правового характер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5525,8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Тойота-Королла </w:t>
            </w:r>
            <w:r>
              <w:rPr>
                <w:color w:val="000000"/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пруга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16529,4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ын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адыков Баатар Николаевич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чальник филиала ФКУ УИ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2794,6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арняев Чингиз Юрьевич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дитель сотрудник ФКУ УИ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3694,0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яев Чингиз Евгеньевич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чальник филиала ФКУ УИ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4728,4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Фольксваген – Пассат </w:t>
            </w:r>
            <w:r>
              <w:rPr>
                <w:color w:val="000000"/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9,9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пруга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9,9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ын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9,9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хаев Андрей Викторович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чальник филиала ФКУ УИ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4176,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руднина Андрей Валериевич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чальник филиала ФКУ УИ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6393,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пруга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6109,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арбаков Евгений Кимович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чальник филиала ФКУ УИ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9886,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иссан-Альмера </w:t>
            </w:r>
            <w:r>
              <w:rPr>
                <w:color w:val="000000"/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минова Винета Владимировна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чальник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КУ УИ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7957,8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 (общая долевая) – ½ дол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,2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чь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 (общая долевая) – ½ дол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,2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одей Александр Михайлович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чальник филиала ФКУ УИ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2090,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ицубиси –Лансер </w:t>
            </w:r>
            <w:r>
              <w:rPr>
                <w:color w:val="000000"/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8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пруга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2721,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8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ын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2019,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8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йминова Кермен Ивановна 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арший инспектор по контролю за исполнением наказаний ФКУ УИ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0378,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7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пруг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0000,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6"/>
                <w:szCs w:val="26"/>
              </w:rPr>
              <w:t xml:space="preserve">квартира </w:t>
            </w:r>
            <w:r>
              <w:rPr>
                <w:color w:val="000000"/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,7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чь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7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чь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7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ктанова Мария Юрьевна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сихолог ФКУ УИ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4563,8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ВАЗ – 21053 </w:t>
            </w:r>
            <w:r>
              <w:rPr>
                <w:color w:val="000000"/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Форд-Фокус </w:t>
            </w:r>
            <w:r>
              <w:rPr>
                <w:color w:val="000000"/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пруг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3786,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чь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минова Инна Леонидовна 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спектор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КУ УИ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2447,6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земельный участок </w:t>
            </w:r>
            <w:r>
              <w:rPr>
                <w:color w:val="000000"/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жилой дом </w:t>
            </w:r>
            <w:r>
              <w:rPr>
                <w:color w:val="000000"/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 (общая долевая) – 1/3 дол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41,00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9,98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2,5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оссия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АЗ – 111940 </w:t>
            </w:r>
            <w:r>
              <w:rPr>
                <w:color w:val="000000"/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1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9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 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пруг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0000,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 (общая долевая) – 1/3 дол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2,5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ын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 (общая долевая) – 1/3 дол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2,5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нкуров Виталий Дмитриевич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лавный бухгалтер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ФКУ УИ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9154,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чирова Римма Анатольевна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чальник филиала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ФКУ УИ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9750,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анцаева Карина Николаевна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чальник филиала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КУ УИ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6879,3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Лада – Приора </w:t>
            </w:r>
            <w:r>
              <w:rPr>
                <w:color w:val="000000"/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няев Чингис Баатырович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чальник филиала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ФКУ УИ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4176,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АЗ – 21140 </w:t>
            </w:r>
            <w:r>
              <w:rPr>
                <w:color w:val="000000"/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ангаджиева Данара Владимировна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чальник филиала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ФКУ УИ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32300,2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земельный участок (общая долевая) – ¼ доли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вартира (общая долевая) – ¼ доли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35,00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6,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чь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земельный участок (общая долевая) – ¼ доли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 (общая долевая) – ¼ дол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35,00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6,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ын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земельный участок (общая долевая) – ¼ доли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 (общая долевая) – ¼ дол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35,00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6,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ын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земельный участок (общая долевая) – ¼ доли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 (общая долевая) – ¼ дол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35,00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6,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арченко Сергей Васильевич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чальник филиала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КУ УИ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5000,6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пай (общая паевая) – 1/551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пай (общая паевая) – 1/16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9,50 га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9,50 г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АЗ – 111740 </w:t>
            </w:r>
            <w:r>
              <w:rPr>
                <w:color w:val="000000"/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3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пруга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8903,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3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чь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3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чь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3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Эрендженов Александр Борисович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чальник филиала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ФКУ УИИ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6829,2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яткиев Василий Анджаевич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иректор НПО ФСИН РФ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У № 21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31225,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 (общая долевая)- ½ дол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6,2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58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  <w:gridCol w:w="1620"/>
        <w:gridCol w:w="1980"/>
        <w:gridCol w:w="1080"/>
        <w:gridCol w:w="1080"/>
        <w:gridCol w:w="2160"/>
        <w:gridCol w:w="1440"/>
        <w:gridCol w:w="1080"/>
        <w:gridCol w:w="1080"/>
      </w:tblGrid>
      <w:tr>
        <w:trPr>
          <w:trHeight w:val="1753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хмиров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тали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кто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чальни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468339,9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а/м Мицубиси</w:t>
              <w:br/>
            </w: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33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7475,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33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33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33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гаев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н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ладими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9803,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1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8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юшев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ана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ва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982,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K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ERATO</w:t>
            </w:r>
            <w:r>
              <w:rPr>
                <w:sz w:val="22"/>
                <w:szCs w:val="22"/>
              </w:rPr>
              <w:br/>
              <w:t>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1389,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(долевая 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(долевая 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(долевая 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учиев Владимир Чингис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 отдела режи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1860,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For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ocu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Аюшев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ктор Владими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 отдела режи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168,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 на 1 го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 на 1 го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 на 1 го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 на 1 го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бшульдинов Санал Владими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медицинской части-вра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9262,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влюков Вячеслав Борис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 отдела режи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9353,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пруг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9507,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асанов Виктор Никола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 отдела режи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389,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Форд «Фокус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оваев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Эдуард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ладими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а режи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72041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Бембеев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ихаил Александ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ПНС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9046,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ое жилищное строитель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-21101</w:t>
              <w:br/>
              <w:t>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470,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0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0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Босхомджиев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Юри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ладими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7187,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лужебная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-21140</w:t>
              <w:br/>
              <w:t>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4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0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0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Батаев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Евгений Юр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 отдела режи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0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0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осхомджиев Виталий Вячеслав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 отдела режи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7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-21140</w:t>
              <w:br/>
              <w:t>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0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адмаев Валерий Васил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 отдела режи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834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аренда на 1 год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0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аренда на 1 год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0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алетов Вячеслав Константи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охра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3795,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0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0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0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уриков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Елена Никола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 отдела режи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319.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8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 а/м ВАЗ-2199</w:t>
              <w:br/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Лифан (собственность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рджи-Горяева Елена Алексе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 отдела режи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667,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(долевая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а/м ВАЗ-2107</w:t>
              <w:br/>
              <w:t>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0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(долевая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(долевая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Дурдыбаев Арслан Таджиба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ПНС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92012,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0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240,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</w:t>
            </w:r>
          </w:p>
        </w:tc>
      </w:tr>
      <w:tr>
        <w:trPr>
          <w:trHeight w:val="30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</w:t>
            </w:r>
          </w:p>
        </w:tc>
      </w:tr>
      <w:tr>
        <w:trPr>
          <w:trHeight w:val="30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(долевая 1/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0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(долевая 1/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0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адыков Андрей Никола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 отдела режи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8064,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0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женгуров Санал Владими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 отдела режи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6009,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0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4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0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0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0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рджиев Михаил Викто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 отдела режи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038,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0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0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0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0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0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Ершов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лексей Пет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 1 категории отдела режи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7970,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0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0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вгородняя Кермен Бадми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 отдела режи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67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0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8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(3/5 долев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(3/5 долев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0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Зулаев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жангар Анатол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 отдела режи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941,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(1/4 долев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(1/4 долев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(1/4 долев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(1/4 долев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Зулаев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ингиз Валери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труктор группы по БСП ОК и РЛ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3441,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аренда на 1 го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0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аренда на 1 го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0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аренда на 1 го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0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аренда на 1 го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джилов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еннади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алер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корпусного отделения отдела режим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4568,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Sco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abia</w:t>
            </w:r>
            <w:r>
              <w:rPr>
                <w:sz w:val="22"/>
                <w:szCs w:val="22"/>
              </w:rPr>
              <w:br/>
              <w:t>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аренда на 1 го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аренда на 1 го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аренда на 1 го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аренда на 1 го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нджиева Мария Александ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 отдела режи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4,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6797,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занкина Иджилина Анато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инспектор ОК и РЛ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577,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1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93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Кекеев</w:t>
            </w:r>
          </w:p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Савр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Васил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режи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3438,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61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ектышев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Лидж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нстанти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инспектор отдела режи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969,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Audi-80</w:t>
            </w:r>
            <w:r>
              <w:rPr>
                <w:sz w:val="22"/>
                <w:szCs w:val="22"/>
              </w:rPr>
              <w:br/>
              <w:t>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1509.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Кетчинова</w:t>
            </w:r>
          </w:p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Рад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Васи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415594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Ope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s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ривко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алина Анато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отдела режим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4813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Хонда Сив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аляева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Байр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нджа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 отдела режи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2148,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аренда на 1 го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Лиджиев Сергей Николаевич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6746,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For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ocu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31,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31,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цаков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чир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рге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перативного отдел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6726,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жилого до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756,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жилого до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жилого до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жилого до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жилого до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мутов Владислав Владими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отдела режи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858,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нжиков Вадим  Серге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ПНС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0870,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Мицубиси «Лансер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(долевая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3317,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(долевая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онтаев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лег Владими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 отдела режи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202,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/м ВАЗ-21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нджиев Борис Басанг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 отдела режи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253,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иклеев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анал Валер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 отдела режи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9577,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8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Манджиев Токтун Викто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9682,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/м ВАЗ-211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двидов Дмитрий Владими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ПНС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3226,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290,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Форд Фоку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имгиров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аатр Никола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ДПНС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5819,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вшиев Джангар Валер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 отдела режи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255,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русова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нфиза 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 отдела режи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853,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Лада Прио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4623,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асечный Николай Владими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 отдела режи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6624,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госян Виген Араик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корпусного отделения отдела режи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9404,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аренда на 1 год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анджиев Эрдни Николаевич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ладший инспектор отдела режим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369,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арангов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йс Александ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уполномоченный оперативного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716,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амаев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ран Анатол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 отдела режи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69140,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/м ВАЗ-21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0613,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андажиев Виталий Никола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 1 категории отдела режи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81599,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тахнов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се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танислав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К и РЛ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138,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(долевая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Тазаев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чир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р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 отдела режи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579,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7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зыков Джангар Михайл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 отдела режи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6942,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аренда на 1 го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00,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аренда на 1 го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аренда на 1 го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аренда на 1 го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Хулхачиев Сана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рге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корпусного отделения отдела режи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7216,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арен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Церенов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ртур Никола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 отдела режи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7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Цеденов Евгений Юр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корпусного отделения отдела режи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44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023,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еканов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Денис Олег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ДПНС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9511,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84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8"/>
        <w:gridCol w:w="2159"/>
        <w:gridCol w:w="1620"/>
        <w:gridCol w:w="143"/>
        <w:gridCol w:w="1837"/>
        <w:gridCol w:w="49"/>
        <w:gridCol w:w="6"/>
        <w:gridCol w:w="13"/>
        <w:gridCol w:w="1012"/>
        <w:gridCol w:w="1080"/>
        <w:gridCol w:w="2159"/>
        <w:gridCol w:w="1498"/>
        <w:gridCol w:w="50"/>
        <w:gridCol w:w="290"/>
        <w:gridCol w:w="682"/>
        <w:gridCol w:w="170"/>
        <w:gridCol w:w="26"/>
        <w:gridCol w:w="22"/>
        <w:gridCol w:w="798"/>
        <w:gridCol w:w="26"/>
        <w:gridCol w:w="6"/>
        <w:gridCol w:w="16"/>
        <w:gridCol w:w="12"/>
        <w:gridCol w:w="10"/>
      </w:tblGrid>
      <w:tr>
        <w:trPr>
          <w:trHeight w:val="182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ргаев Бадма Янович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ФКУ ИК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745,79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  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д Мондео (индивидуальная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3" w:firstLine="163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263,8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68</w:t>
            </w:r>
          </w:p>
        </w:tc>
        <w:tc>
          <w:tcPr>
            <w:tcW w:w="1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68</w:t>
            </w:r>
          </w:p>
        </w:tc>
        <w:tc>
          <w:tcPr>
            <w:tcW w:w="1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68</w:t>
            </w:r>
          </w:p>
        </w:tc>
        <w:tc>
          <w:tcPr>
            <w:tcW w:w="1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клашов Николай Анатольевич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</w:t>
            </w:r>
          </w:p>
          <w:p>
            <w:pPr>
              <w:pStyle w:val="Normal"/>
              <w:jc w:val="center"/>
              <w:rPr/>
            </w:pPr>
            <w:r>
              <w:rPr/>
              <w:t>ФКУ ИК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537,37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Шкода-октавия</w:t>
              <w:br/>
              <w:t>(индивидуальная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1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763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 со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лаев Басанг Степанович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</w:t>
            </w:r>
          </w:p>
          <w:p>
            <w:pPr>
              <w:pStyle w:val="Normal"/>
              <w:jc w:val="center"/>
              <w:rPr/>
            </w:pPr>
            <w:r>
              <w:rPr/>
              <w:t>ФКУ ИК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556,5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3 долевая (индивидуальная)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1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539,6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зуки-гранд витара (индивидуальная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898,5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2/3 долевая (индивидуальная)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каев Няамин Андреевич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</w:t>
            </w:r>
          </w:p>
          <w:p>
            <w:pPr>
              <w:pStyle w:val="Normal"/>
              <w:jc w:val="center"/>
              <w:rPr/>
            </w:pPr>
            <w:r>
              <w:rPr/>
              <w:t>ФКУ ИК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136.89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-11183</w:t>
              <w:br/>
              <w:t>(собственность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75</w:t>
            </w:r>
          </w:p>
        </w:tc>
        <w:tc>
          <w:tcPr>
            <w:tcW w:w="1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5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130,8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75</w:t>
            </w:r>
          </w:p>
        </w:tc>
        <w:tc>
          <w:tcPr>
            <w:tcW w:w="1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75</w:t>
            </w:r>
          </w:p>
        </w:tc>
        <w:tc>
          <w:tcPr>
            <w:tcW w:w="1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75</w:t>
            </w:r>
          </w:p>
        </w:tc>
        <w:tc>
          <w:tcPr>
            <w:tcW w:w="1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36" w:leader="none"/>
                <w:tab w:val="right" w:pos="3072" w:leader="none"/>
              </w:tabs>
              <w:ind w:right="173" w:hanging="0"/>
              <w:rPr/>
            </w:pPr>
            <w:r>
              <w:rPr/>
              <w:t>Квартира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36" w:leader="none"/>
                <w:tab w:val="right" w:pos="3072" w:leader="none"/>
              </w:tabs>
              <w:ind w:right="173" w:hanging="0"/>
              <w:jc w:val="center"/>
              <w:rPr/>
            </w:pPr>
            <w:r>
              <w:rPr/>
              <w:t>68,75</w:t>
            </w:r>
          </w:p>
        </w:tc>
        <w:tc>
          <w:tcPr>
            <w:tcW w:w="1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заев Темир Ива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инженер ФКУ ИК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443,57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4</w:t>
            </w:r>
          </w:p>
        </w:tc>
        <w:tc>
          <w:tcPr>
            <w:tcW w:w="1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джиев Баатр Николаевич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перативного отдела  ФКУ</w:t>
            </w:r>
          </w:p>
          <w:p>
            <w:pPr>
              <w:pStyle w:val="Normal"/>
              <w:jc w:val="center"/>
              <w:rPr/>
            </w:pPr>
            <w:r>
              <w:rPr/>
              <w:t>ИК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919,0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4 долевая (индивидуальная)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4 долевая (индивидуальная)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4 долевая (индивидуальная)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4 долевая (индивидуальная)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унов Церен Батырович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оперуполномоченный оперативного отдела  ФКУ</w:t>
            </w:r>
          </w:p>
          <w:p>
            <w:pPr>
              <w:pStyle w:val="Normal"/>
              <w:jc w:val="center"/>
              <w:rPr/>
            </w:pPr>
            <w:r>
              <w:rPr/>
              <w:t>ИК-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755,79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-21140</w:t>
              <w:br/>
              <w:t>(индивидуальная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3</w:t>
            </w:r>
          </w:p>
        </w:tc>
        <w:tc>
          <w:tcPr>
            <w:tcW w:w="1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вартира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67,3</w:t>
            </w:r>
          </w:p>
        </w:tc>
        <w:tc>
          <w:tcPr>
            <w:tcW w:w="1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вартира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67,3</w:t>
            </w:r>
          </w:p>
        </w:tc>
        <w:tc>
          <w:tcPr>
            <w:tcW w:w="1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чкаев Савр Андреевич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уполномоченный оперативного отдела</w:t>
            </w:r>
          </w:p>
          <w:p>
            <w:pPr>
              <w:pStyle w:val="Normal"/>
              <w:jc w:val="center"/>
              <w:rPr/>
            </w:pPr>
            <w:r>
              <w:rPr/>
              <w:t>ФКУ ИК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119,59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8</w:t>
            </w:r>
          </w:p>
        </w:tc>
        <w:tc>
          <w:tcPr>
            <w:tcW w:w="1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8</w:t>
            </w:r>
          </w:p>
        </w:tc>
        <w:tc>
          <w:tcPr>
            <w:tcW w:w="10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ыров Очир Константи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по воспитательной работе с осужденными ФКУ ИК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892,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0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82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0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82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0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82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ев Владимир Лиджиевич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охраны ФКУ ИК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499,98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50,27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Сын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ошев Владимир Валерьивич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охраны ФКУ ИК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552,2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5</w:t>
            </w:r>
          </w:p>
        </w:tc>
        <w:tc>
          <w:tcPr>
            <w:tcW w:w="10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82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5</w:t>
            </w:r>
          </w:p>
        </w:tc>
        <w:tc>
          <w:tcPr>
            <w:tcW w:w="10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82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5</w:t>
            </w:r>
          </w:p>
        </w:tc>
        <w:tc>
          <w:tcPr>
            <w:tcW w:w="10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82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5</w:t>
            </w:r>
          </w:p>
        </w:tc>
        <w:tc>
          <w:tcPr>
            <w:tcW w:w="10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82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усов Санал Евгенье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К и РЛС  ФКУ ИК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328,8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92</w:t>
            </w:r>
          </w:p>
        </w:tc>
        <w:tc>
          <w:tcPr>
            <w:tcW w:w="10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82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92</w:t>
            </w:r>
          </w:p>
        </w:tc>
        <w:tc>
          <w:tcPr>
            <w:tcW w:w="10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82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92</w:t>
            </w:r>
          </w:p>
        </w:tc>
        <w:tc>
          <w:tcPr>
            <w:tcW w:w="10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82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ева</w:t>
            </w:r>
          </w:p>
          <w:p>
            <w:pPr>
              <w:pStyle w:val="Normal"/>
              <w:jc w:val="center"/>
              <w:rPr/>
            </w:pPr>
            <w:r>
              <w:rPr/>
              <w:t>Саглара</w:t>
            </w:r>
          </w:p>
          <w:p>
            <w:pPr>
              <w:pStyle w:val="Normal"/>
              <w:jc w:val="center"/>
              <w:rPr/>
            </w:pPr>
            <w:r>
              <w:rPr/>
              <w:t>Александровн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бухгалтер ФКУ ИК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545,5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зуки </w:t>
            </w:r>
            <w:r>
              <w:rPr>
                <w:lang w:val="en-US"/>
              </w:rPr>
              <w:t>sx4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индивидуальная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8</w:t>
            </w:r>
          </w:p>
        </w:tc>
        <w:tc>
          <w:tcPr>
            <w:tcW w:w="10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82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202,2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льксваген джетта  </w:t>
            </w:r>
            <w:r>
              <w:rPr>
                <w:lang w:val="en-US"/>
              </w:rPr>
              <w:t>(</w:t>
            </w:r>
            <w:r>
              <w:rPr/>
              <w:t>индивидуальная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8</w:t>
            </w:r>
          </w:p>
        </w:tc>
        <w:tc>
          <w:tcPr>
            <w:tcW w:w="10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82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8</w:t>
            </w:r>
          </w:p>
        </w:tc>
        <w:tc>
          <w:tcPr>
            <w:tcW w:w="10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82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8</w:t>
            </w:r>
          </w:p>
        </w:tc>
        <w:tc>
          <w:tcPr>
            <w:tcW w:w="10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82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улаева</w:t>
            </w:r>
          </w:p>
          <w:p>
            <w:pPr>
              <w:pStyle w:val="Normal"/>
              <w:jc w:val="center"/>
              <w:rPr/>
            </w:pPr>
            <w:r>
              <w:rPr/>
              <w:t>Мария Басанговн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специального учета ФКУ ИК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162,29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юшева</w:t>
            </w:r>
          </w:p>
          <w:p>
            <w:pPr>
              <w:pStyle w:val="Normal"/>
              <w:jc w:val="center"/>
              <w:rPr/>
            </w:pPr>
            <w:r>
              <w:rPr/>
              <w:t>Елена Константиновн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психологической лаборатории</w:t>
            </w:r>
          </w:p>
          <w:p>
            <w:pPr>
              <w:pStyle w:val="Normal"/>
              <w:jc w:val="center"/>
              <w:rPr/>
            </w:pPr>
            <w:r>
              <w:rPr/>
              <w:t>ФКУ ИК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389,38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долевая 1/4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982,99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долевая 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ia cerato (</w:t>
            </w:r>
            <w:r>
              <w:rPr/>
              <w:t>индивидуальная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долевая 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долевая 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бушаев Константин Владимирович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медицинской части</w:t>
            </w:r>
          </w:p>
          <w:p>
            <w:pPr>
              <w:pStyle w:val="Normal"/>
              <w:jc w:val="center"/>
              <w:rPr/>
            </w:pPr>
            <w:r>
              <w:rPr/>
              <w:t>ФКУ ИК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403,4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0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82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0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82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тыков Джангар Андреевич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ый дежурный дежурной части  отдела безопасности</w:t>
            </w:r>
          </w:p>
          <w:p>
            <w:pPr>
              <w:pStyle w:val="Normal"/>
              <w:jc w:val="center"/>
              <w:rPr/>
            </w:pPr>
            <w:r>
              <w:rPr/>
              <w:t>ФКУ ИК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973,4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2</w:t>
            </w:r>
          </w:p>
        </w:tc>
        <w:tc>
          <w:tcPr>
            <w:tcW w:w="10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754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2</w:t>
            </w:r>
          </w:p>
        </w:tc>
        <w:tc>
          <w:tcPr>
            <w:tcW w:w="10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82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схманджиев Баир Николаевич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ый дежурный дежурной части отдела безопасности</w:t>
            </w:r>
          </w:p>
          <w:p>
            <w:pPr>
              <w:pStyle w:val="Normal"/>
              <w:jc w:val="center"/>
              <w:rPr/>
            </w:pPr>
            <w:r>
              <w:rPr/>
              <w:t>ФКУ ИК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490,8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приор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5</w:t>
            </w:r>
          </w:p>
        </w:tc>
        <w:tc>
          <w:tcPr>
            <w:tcW w:w="10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82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38,5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5</w:t>
            </w:r>
          </w:p>
        </w:tc>
        <w:tc>
          <w:tcPr>
            <w:tcW w:w="10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82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5</w:t>
            </w:r>
          </w:p>
        </w:tc>
        <w:tc>
          <w:tcPr>
            <w:tcW w:w="10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82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хаев Санал Бамбаевич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ый дежурный дежурной части</w:t>
            </w:r>
          </w:p>
          <w:p>
            <w:pPr>
              <w:pStyle w:val="Normal"/>
              <w:jc w:val="center"/>
              <w:rPr/>
            </w:pPr>
            <w:r>
              <w:rPr/>
              <w:t>ФКУ ИК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410,6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ди А4 (индивидуальная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2</w:t>
            </w:r>
          </w:p>
        </w:tc>
        <w:tc>
          <w:tcPr>
            <w:tcW w:w="10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82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2</w:t>
            </w:r>
          </w:p>
        </w:tc>
        <w:tc>
          <w:tcPr>
            <w:tcW w:w="10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82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2</w:t>
            </w:r>
          </w:p>
        </w:tc>
        <w:tc>
          <w:tcPr>
            <w:tcW w:w="10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82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раилов Казбек Махмудович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ый дежурный дежурной части</w:t>
            </w:r>
          </w:p>
          <w:p>
            <w:pPr>
              <w:pStyle w:val="Normal"/>
              <w:jc w:val="center"/>
              <w:rPr/>
            </w:pPr>
            <w:r>
              <w:rPr/>
              <w:t>ФКУ ИК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063,6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9</w:t>
            </w:r>
          </w:p>
        </w:tc>
        <w:tc>
          <w:tcPr>
            <w:tcW w:w="10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82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оваев Аралтан Петрович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оперативного</w:t>
            </w:r>
          </w:p>
          <w:p>
            <w:pPr>
              <w:pStyle w:val="Normal"/>
              <w:jc w:val="center"/>
              <w:rPr/>
            </w:pPr>
            <w:r>
              <w:rPr/>
              <w:t>дежурного дежурной части</w:t>
            </w:r>
          </w:p>
          <w:p>
            <w:pPr>
              <w:pStyle w:val="Normal"/>
              <w:jc w:val="center"/>
              <w:rPr/>
            </w:pPr>
            <w:r>
              <w:rPr/>
              <w:t>ФКУ ИК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164,57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82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82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82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черлаев Антон Владимирович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дежурного дежурной части</w:t>
            </w:r>
          </w:p>
          <w:p>
            <w:pPr>
              <w:pStyle w:val="Normal"/>
              <w:jc w:val="center"/>
              <w:rPr/>
            </w:pPr>
            <w:r>
              <w:rPr/>
              <w:t>ФКУ ИК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486,1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 в общежитие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82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нджиев Лиджи Анатолье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дежурного дежурной части</w:t>
            </w:r>
          </w:p>
          <w:p>
            <w:pPr>
              <w:pStyle w:val="Normal"/>
              <w:jc w:val="center"/>
              <w:rPr/>
            </w:pPr>
            <w:r>
              <w:rPr/>
              <w:t>ФКУ ИК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313,7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54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0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82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раев Дорджи Владимирович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– дежурный по жилой зоне дежурной части</w:t>
            </w:r>
          </w:p>
          <w:p>
            <w:pPr>
              <w:pStyle w:val="Normal"/>
              <w:jc w:val="center"/>
              <w:rPr/>
            </w:pPr>
            <w:r>
              <w:rPr/>
              <w:t>ФКУ ИК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975,6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7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9</w:t>
            </w:r>
          </w:p>
        </w:tc>
        <w:tc>
          <w:tcPr>
            <w:tcW w:w="10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82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79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9</w:t>
            </w:r>
          </w:p>
        </w:tc>
        <w:tc>
          <w:tcPr>
            <w:tcW w:w="10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82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9</w:t>
            </w:r>
          </w:p>
        </w:tc>
        <w:tc>
          <w:tcPr>
            <w:tcW w:w="10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82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нджиев Джангар Баат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– дежурный по жилой зоне дежурной части отдела безопасности</w:t>
            </w:r>
          </w:p>
          <w:p>
            <w:pPr>
              <w:pStyle w:val="Normal"/>
              <w:jc w:val="center"/>
              <w:rPr/>
            </w:pPr>
            <w:r>
              <w:rPr/>
              <w:t>ФКУ ИК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832,2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57</w:t>
            </w:r>
          </w:p>
        </w:tc>
        <w:tc>
          <w:tcPr>
            <w:tcW w:w="10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82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индаев Андрей Владимирович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</w:t>
            </w:r>
          </w:p>
          <w:p>
            <w:pPr>
              <w:pStyle w:val="Normal"/>
              <w:jc w:val="center"/>
              <w:rPr/>
            </w:pPr>
            <w:r>
              <w:rPr/>
              <w:t>группы надзора отдела безопасности</w:t>
            </w:r>
          </w:p>
          <w:p>
            <w:pPr>
              <w:pStyle w:val="Normal"/>
              <w:jc w:val="center"/>
              <w:rPr/>
            </w:pPr>
            <w:r>
              <w:rPr/>
              <w:t>ФКУ ИК-1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449,6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right="-173" w:hanging="0"/>
              <w:jc w:val="center"/>
              <w:rPr/>
            </w:pPr>
            <w:r>
              <w:rPr/>
              <w:t>а/м ВАЗ - 21053</w:t>
              <w:br/>
              <w:t>(индивидуальная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0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3" w:hanging="0"/>
              <w:rPr/>
            </w:pPr>
            <w:r>
              <w:rPr/>
              <w:t>Россия</w:t>
            </w:r>
          </w:p>
        </w:tc>
      </w:tr>
      <w:tr>
        <w:trPr>
          <w:trHeight w:val="182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                     51              Россия</w:t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бдулин Есенгали Муксатович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 1 категории группы надзора отдела безопасности</w:t>
            </w:r>
          </w:p>
          <w:p>
            <w:pPr>
              <w:pStyle w:val="Normal"/>
              <w:jc w:val="center"/>
              <w:rPr/>
            </w:pPr>
            <w:r>
              <w:rPr/>
              <w:t>ФКУ ИК-1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63,06</w:t>
            </w:r>
          </w:p>
        </w:tc>
        <w:tc>
          <w:tcPr>
            <w:tcW w:w="1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вартира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4" w:hanging="0"/>
              <w:jc w:val="center"/>
              <w:rPr/>
            </w:pPr>
            <w:r>
              <w:rPr/>
              <w:t xml:space="preserve">             </w:t>
            </w:r>
            <w:r>
              <w:rPr/>
              <w:t>61</w:t>
            </w:r>
          </w:p>
        </w:tc>
        <w:tc>
          <w:tcPr>
            <w:tcW w:w="1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82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машев Игорь Бохтаевич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 1 категории группы надзора отдела безопасности</w:t>
            </w:r>
          </w:p>
          <w:p>
            <w:pPr>
              <w:pStyle w:val="Normal"/>
              <w:jc w:val="center"/>
              <w:rPr/>
            </w:pPr>
            <w:r>
              <w:rPr/>
              <w:t>ФКУ ИК-1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522,15</w:t>
            </w:r>
          </w:p>
        </w:tc>
        <w:tc>
          <w:tcPr>
            <w:tcW w:w="1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03"/>
              <w:jc w:val="center"/>
              <w:rPr/>
            </w:pPr>
            <w:r>
              <w:rPr/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-21093</w:t>
              <w:br/>
              <w:t>(собственность)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82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13</w:t>
            </w:r>
          </w:p>
        </w:tc>
        <w:tc>
          <w:tcPr>
            <w:tcW w:w="1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3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вцов Александр Васильевич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 группы надзора отдела безопасности</w:t>
            </w:r>
          </w:p>
          <w:p>
            <w:pPr>
              <w:pStyle w:val="Normal"/>
              <w:jc w:val="center"/>
              <w:rPr/>
            </w:pPr>
            <w:r>
              <w:rPr/>
              <w:t>ФКУ ИК-1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373,52</w:t>
            </w:r>
          </w:p>
        </w:tc>
        <w:tc>
          <w:tcPr>
            <w:tcW w:w="1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836,01</w:t>
            </w:r>
          </w:p>
        </w:tc>
        <w:tc>
          <w:tcPr>
            <w:tcW w:w="1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ль «Вектра»</w:t>
            </w:r>
          </w:p>
          <w:p>
            <w:pPr>
              <w:pStyle w:val="Normal"/>
              <w:ind w:right="-173" w:hanging="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бушаева Лидия Борисовн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 группы надзора отдела безопасности</w:t>
            </w:r>
          </w:p>
          <w:p>
            <w:pPr>
              <w:pStyle w:val="Normal"/>
              <w:jc w:val="center"/>
              <w:rPr/>
            </w:pPr>
            <w:r>
              <w:rPr/>
              <w:t>ФКУ ИК-1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652,06</w:t>
            </w:r>
          </w:p>
        </w:tc>
        <w:tc>
          <w:tcPr>
            <w:tcW w:w="1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ыров Увыш Бадмаевич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 2 категории группы надзора отдела безопасности</w:t>
            </w:r>
          </w:p>
          <w:p>
            <w:pPr>
              <w:pStyle w:val="Normal"/>
              <w:jc w:val="center"/>
              <w:rPr/>
            </w:pPr>
            <w:r>
              <w:rPr/>
              <w:t>ФКУ ИК-1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469,62</w:t>
            </w:r>
          </w:p>
        </w:tc>
        <w:tc>
          <w:tcPr>
            <w:tcW w:w="1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jc w:val="center"/>
              <w:rPr/>
            </w:pPr>
            <w:r>
              <w:rPr/>
              <w:t>а/м ВАЗ-21043</w:t>
              <w:br/>
              <w:t>(индивидуальная)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вартира</w:t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87,28</w:t>
            </w:r>
          </w:p>
        </w:tc>
        <w:tc>
          <w:tcPr>
            <w:tcW w:w="1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нджиев Леонид Борлыкович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 2 категории группы надзора отдела безопасности</w:t>
            </w:r>
          </w:p>
          <w:p>
            <w:pPr>
              <w:pStyle w:val="Normal"/>
              <w:jc w:val="center"/>
              <w:rPr/>
            </w:pPr>
            <w:r>
              <w:rPr/>
              <w:t>ФКУ ИК-1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132,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Ауди-А6</w:t>
            </w:r>
          </w:p>
          <w:p>
            <w:pPr>
              <w:pStyle w:val="Normal"/>
              <w:ind w:right="-173" w:hanging="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0,0</w:t>
            </w:r>
          </w:p>
        </w:tc>
        <w:tc>
          <w:tcPr>
            <w:tcW w:w="1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долевая 1/2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Калина (индивидуальная)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таев Олег Дорджиевич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оперативного дежурного дежурной части отдела безопасности ФКУ ИК-1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933,04</w:t>
            </w:r>
          </w:p>
        </w:tc>
        <w:tc>
          <w:tcPr>
            <w:tcW w:w="1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мидов Бадма Алексеевич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ВРО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318,69</w:t>
            </w:r>
          </w:p>
          <w:p>
            <w:pPr>
              <w:pStyle w:val="Normal"/>
              <w:ind w:left="-814" w:firstLine="814"/>
              <w:jc w:val="center"/>
              <w:rPr/>
            </w:pPr>
            <w:r>
              <w:rPr/>
            </w:r>
          </w:p>
        </w:tc>
        <w:tc>
          <w:tcPr>
            <w:tcW w:w="1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6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546,74</w:t>
            </w:r>
          </w:p>
        </w:tc>
        <w:tc>
          <w:tcPr>
            <w:tcW w:w="1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6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6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нгаджиев Борис Николаевич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 2 категориигруппы надзора отдела безопасности</w:t>
            </w:r>
          </w:p>
          <w:p>
            <w:pPr>
              <w:pStyle w:val="Normal"/>
              <w:jc w:val="center"/>
              <w:rPr/>
            </w:pPr>
            <w:r>
              <w:rPr/>
              <w:t>ФКУ ИК-1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955,84</w:t>
            </w:r>
          </w:p>
        </w:tc>
        <w:tc>
          <w:tcPr>
            <w:tcW w:w="1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780,10</w:t>
            </w:r>
          </w:p>
        </w:tc>
        <w:tc>
          <w:tcPr>
            <w:tcW w:w="1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д  Мондеу(индивидуальная)</w:t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дырев Эрднь Сергеевич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 группы надзора отдела безопасности</w:t>
            </w:r>
          </w:p>
          <w:p>
            <w:pPr>
              <w:pStyle w:val="Normal"/>
              <w:jc w:val="center"/>
              <w:rPr/>
            </w:pPr>
            <w:r>
              <w:rPr/>
              <w:t>ФКУ ИК-1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822,44</w:t>
            </w:r>
          </w:p>
        </w:tc>
        <w:tc>
          <w:tcPr>
            <w:tcW w:w="1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5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5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олданов Борис Николаевич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 группы надзора отдела безопасности</w:t>
            </w:r>
          </w:p>
          <w:p>
            <w:pPr>
              <w:pStyle w:val="Normal"/>
              <w:jc w:val="center"/>
              <w:rPr/>
            </w:pPr>
            <w:r>
              <w:rPr/>
              <w:t>ФКУ ИК-1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121,38</w:t>
            </w:r>
          </w:p>
        </w:tc>
        <w:tc>
          <w:tcPr>
            <w:tcW w:w="1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5-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8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243,58</w:t>
            </w:r>
          </w:p>
        </w:tc>
        <w:tc>
          <w:tcPr>
            <w:tcW w:w="1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енков Алексей Николаевич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ьного поста ведомственной пожарной охраны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483,28</w:t>
            </w:r>
          </w:p>
        </w:tc>
        <w:tc>
          <w:tcPr>
            <w:tcW w:w="1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д Фокус (индивидуальная)</w:t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5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рбаков Юрий Алексеевич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ор (поста видеоконтроля)  группы надзора отдела безопасности</w:t>
            </w:r>
          </w:p>
          <w:p>
            <w:pPr>
              <w:pStyle w:val="Normal"/>
              <w:jc w:val="center"/>
              <w:rPr/>
            </w:pPr>
            <w:r>
              <w:rPr/>
              <w:t>ФКУ ИК-1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428,19</w:t>
            </w:r>
          </w:p>
        </w:tc>
        <w:tc>
          <w:tcPr>
            <w:tcW w:w="1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6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io</w:t>
            </w:r>
            <w:r>
              <w:rPr/>
              <w:t xml:space="preserve"> </w:t>
            </w:r>
            <w:r>
              <w:rPr>
                <w:lang w:val="en-US"/>
              </w:rPr>
              <w:t>Cerato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6000</w:t>
            </w:r>
          </w:p>
        </w:tc>
        <w:tc>
          <w:tcPr>
            <w:tcW w:w="1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валов Резо Магомедсулта нович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              отдела безопасности</w:t>
            </w:r>
          </w:p>
          <w:p>
            <w:pPr>
              <w:pStyle w:val="Normal"/>
              <w:jc w:val="center"/>
              <w:rPr/>
            </w:pPr>
            <w:r>
              <w:rPr/>
              <w:t>ФКУ ИК-1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880,32</w:t>
            </w:r>
          </w:p>
        </w:tc>
        <w:tc>
          <w:tcPr>
            <w:tcW w:w="1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000</w:t>
            </w:r>
          </w:p>
        </w:tc>
        <w:tc>
          <w:tcPr>
            <w:tcW w:w="1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джиева Делгер Евгеньевн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 2 категории группы надзора отдела безопасности</w:t>
            </w:r>
          </w:p>
          <w:p>
            <w:pPr>
              <w:pStyle w:val="Normal"/>
              <w:jc w:val="center"/>
              <w:rPr/>
            </w:pPr>
            <w:r>
              <w:rPr/>
              <w:t>ФКУ ИК-1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649,32</w:t>
            </w:r>
          </w:p>
        </w:tc>
        <w:tc>
          <w:tcPr>
            <w:tcW w:w="1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5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82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82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тулов Алексей Валерьевич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 группы надзора отдела безопасности</w:t>
            </w:r>
          </w:p>
          <w:p>
            <w:pPr>
              <w:pStyle w:val="Normal"/>
              <w:jc w:val="center"/>
              <w:rPr/>
            </w:pPr>
            <w:r>
              <w:rPr/>
              <w:t>ФКУ ИК-1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2,43</w:t>
            </w:r>
          </w:p>
        </w:tc>
        <w:tc>
          <w:tcPr>
            <w:tcW w:w="1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8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82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мбеев Санал Бадмаевич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 группы надзора отдела безопасности</w:t>
            </w:r>
          </w:p>
          <w:p>
            <w:pPr>
              <w:pStyle w:val="Normal"/>
              <w:jc w:val="center"/>
              <w:rPr/>
            </w:pPr>
            <w:r>
              <w:rPr/>
              <w:t>ФКУ ИК-1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357,96</w:t>
            </w:r>
          </w:p>
        </w:tc>
        <w:tc>
          <w:tcPr>
            <w:tcW w:w="1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6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82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00</w:t>
            </w:r>
          </w:p>
        </w:tc>
        <w:tc>
          <w:tcPr>
            <w:tcW w:w="1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6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82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</w:t>
            </w:r>
          </w:p>
        </w:tc>
        <w:tc>
          <w:tcPr>
            <w:tcW w:w="1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6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82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нджиев Эльвг Яковлевич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 группы надзора отдела безопасности</w:t>
            </w:r>
          </w:p>
          <w:p>
            <w:pPr>
              <w:pStyle w:val="Normal"/>
              <w:jc w:val="center"/>
              <w:rPr/>
            </w:pPr>
            <w:r>
              <w:rPr/>
              <w:t>ФКУ ИК-1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973.44</w:t>
            </w:r>
          </w:p>
        </w:tc>
        <w:tc>
          <w:tcPr>
            <w:tcW w:w="1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вартира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2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82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307,62</w:t>
            </w:r>
          </w:p>
        </w:tc>
        <w:tc>
          <w:tcPr>
            <w:tcW w:w="1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«Калина»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2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373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2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82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шинов Евгений Владимирович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2 категории группы надзора отдела безопасности</w:t>
            </w:r>
          </w:p>
          <w:p>
            <w:pPr>
              <w:pStyle w:val="Normal"/>
              <w:jc w:val="center"/>
              <w:rPr/>
            </w:pPr>
            <w:r>
              <w:rPr/>
              <w:t>ФКУ ИК-1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620,62</w:t>
            </w:r>
          </w:p>
        </w:tc>
        <w:tc>
          <w:tcPr>
            <w:tcW w:w="1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83,95</w:t>
            </w:r>
          </w:p>
        </w:tc>
        <w:tc>
          <w:tcPr>
            <w:tcW w:w="1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нжиков Санал Васильевич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ор (поста видеоконтроля)  группы надзора отдела безопасности</w:t>
            </w:r>
          </w:p>
          <w:p>
            <w:pPr>
              <w:pStyle w:val="Normal"/>
              <w:jc w:val="center"/>
              <w:rPr/>
            </w:pPr>
            <w:r>
              <w:rPr/>
              <w:t>ФКУ ИК-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302,80</w:t>
            </w:r>
          </w:p>
        </w:tc>
        <w:tc>
          <w:tcPr>
            <w:tcW w:w="1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Жилой дом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82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нджиев Басанг Вячеславович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группы надзора отдела безопасности</w:t>
            </w:r>
          </w:p>
          <w:p>
            <w:pPr>
              <w:pStyle w:val="Normal"/>
              <w:jc w:val="center"/>
              <w:rPr/>
            </w:pPr>
            <w:r>
              <w:rPr/>
              <w:t>ФКУ ИК-1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87,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82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дмаев Александр Николаевич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группы надзора отдела безопасности</w:t>
            </w:r>
          </w:p>
          <w:p>
            <w:pPr>
              <w:pStyle w:val="Normal"/>
              <w:jc w:val="center"/>
              <w:rPr/>
            </w:pPr>
            <w:r>
              <w:rPr/>
              <w:t>ФКУ ИК-1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775,52</w:t>
            </w:r>
          </w:p>
        </w:tc>
        <w:tc>
          <w:tcPr>
            <w:tcW w:w="1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82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82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82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иргалов Сергей Александрович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ряда ОВРО ФКУ ИК-1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295,28</w:t>
            </w:r>
          </w:p>
        </w:tc>
        <w:tc>
          <w:tcPr>
            <w:tcW w:w="1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82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81,43</w:t>
            </w:r>
          </w:p>
        </w:tc>
        <w:tc>
          <w:tcPr>
            <w:tcW w:w="1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82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82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юшкеев Аюш Иванович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ряда ОВРО ФКУ ИК-1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194,11</w:t>
            </w:r>
          </w:p>
        </w:tc>
        <w:tc>
          <w:tcPr>
            <w:tcW w:w="1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д Фокус</w:t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6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82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34,01</w:t>
            </w:r>
          </w:p>
        </w:tc>
        <w:tc>
          <w:tcPr>
            <w:tcW w:w="1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Квартира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6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82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6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82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6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82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льджирингов Михаил Алексеевич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</w:t>
            </w:r>
          </w:p>
          <w:p>
            <w:pPr>
              <w:pStyle w:val="Normal"/>
              <w:jc w:val="center"/>
              <w:rPr/>
            </w:pPr>
            <w:r>
              <w:rPr/>
              <w:t>группы надзора отдела безопасности</w:t>
            </w:r>
          </w:p>
          <w:p>
            <w:pPr>
              <w:pStyle w:val="Normal"/>
              <w:jc w:val="center"/>
              <w:rPr/>
            </w:pPr>
            <w:r>
              <w:rPr/>
              <w:t>ФКУ ИК-1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709,49</w:t>
            </w:r>
          </w:p>
        </w:tc>
        <w:tc>
          <w:tcPr>
            <w:tcW w:w="1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м жилой 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9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82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9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82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9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82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фошкин Константин Александрович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 1 категории группы надзора отдела безопасности</w:t>
            </w:r>
          </w:p>
          <w:p>
            <w:pPr>
              <w:pStyle w:val="Normal"/>
              <w:jc w:val="center"/>
              <w:rPr/>
            </w:pPr>
            <w:r>
              <w:rPr/>
              <w:t>ФКУ ИК-1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867,19</w:t>
            </w:r>
          </w:p>
        </w:tc>
        <w:tc>
          <w:tcPr>
            <w:tcW w:w="1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3 долевая (индивидуальная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площадь 43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приора (индивидуальная)</w:t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3 долевая (индивидуальная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площадь 43,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дма-Убушаев Илья Владимирович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  отдела безопасности</w:t>
            </w:r>
          </w:p>
          <w:p>
            <w:pPr>
              <w:pStyle w:val="Normal"/>
              <w:jc w:val="center"/>
              <w:rPr/>
            </w:pPr>
            <w:r>
              <w:rPr/>
              <w:t>ФКУ ИК-1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406,31</w:t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93 (индивидуальная)</w:t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82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718,84</w:t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(долевая собственность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82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82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82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унов Олег Валерьевич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ФКУ ИК-1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769,86</w:t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3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82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344,58</w:t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3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82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3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82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3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82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хранов Санал Михайлович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ФКУ ИК-1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102,73</w:t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4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82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00</w:t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6 соток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4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60" w:hRule="atLeast"/>
        </w:trPr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76" w:hRule="atLeast"/>
        </w:trPr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4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82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4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82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4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82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ьков Олег Александрович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перативного отдела  ФКУ ИК-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808,71</w:t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Приора (индивидуальная)</w:t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82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800</w:t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9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82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ипов Денис Даулетович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–дежурный по жилой зоне дежурной части отдела безопасности ФКУ ИК-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179</w:t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4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82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ната 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4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82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дмаев Арслан Владимирович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уполномоченный оперативного отдела ФКУ ИК-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652,39</w:t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82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еев Чингиз Бадмаевич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ктор по БСП ФКУ ИК-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966,79</w:t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82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99,62</w:t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82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82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амаев Артур</w:t>
            </w:r>
          </w:p>
          <w:p>
            <w:pPr>
              <w:pStyle w:val="Normal"/>
              <w:jc w:val="center"/>
              <w:rPr/>
            </w:pPr>
            <w:r>
              <w:rPr/>
              <w:t>Сайпудиевич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ник дежурного дежурной части отдела безопасности ФКУ ИК-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865,57</w:t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5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77" w:hanging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</w:t>
            </w:r>
          </w:p>
        </w:tc>
        <w:tc>
          <w:tcPr>
            <w:tcW w:w="1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82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</w:t>
            </w:r>
          </w:p>
        </w:tc>
        <w:tc>
          <w:tcPr>
            <w:tcW w:w="1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82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нджиев Сергей Сергеевич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группы надзора отдела безопасности</w:t>
            </w:r>
          </w:p>
          <w:p>
            <w:pPr>
              <w:pStyle w:val="Normal"/>
              <w:rPr/>
            </w:pPr>
            <w:r>
              <w:rPr/>
              <w:t>ФКУ ИК-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379,27</w:t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да Октавия (индидуальная)</w:t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</w:t>
            </w:r>
          </w:p>
        </w:tc>
        <w:tc>
          <w:tcPr>
            <w:tcW w:w="1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13</w:t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</w:t>
            </w:r>
          </w:p>
        </w:tc>
        <w:tc>
          <w:tcPr>
            <w:tcW w:w="1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юрвеев Чингиз Васильевич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ий инспектор группы надзора отдела безопас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  227011,48</w:t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0012,56  </w:t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рдаев Санал Менкенасунович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ий инспектор группы надзора отдела безопас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 612,41</w:t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3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3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идее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Борис </w:t>
            </w:r>
          </w:p>
          <w:p>
            <w:pPr>
              <w:pStyle w:val="Normal"/>
              <w:jc w:val="center"/>
              <w:rPr/>
            </w:pPr>
            <w:r>
              <w:rPr/>
              <w:t>Александрович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ий инспектор группы надзора отдела безопас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 199, 13</w:t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60,9</w:t>
            </w:r>
          </w:p>
        </w:tc>
        <w:tc>
          <w:tcPr>
            <w:tcW w:w="1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9</w:t>
            </w:r>
          </w:p>
        </w:tc>
        <w:tc>
          <w:tcPr>
            <w:tcW w:w="1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чеев Вячеслав Игоревич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ий инспектор группы надзора отдела безопасности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 818,68</w:t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8</w:t>
            </w:r>
          </w:p>
        </w:tc>
        <w:tc>
          <w:tcPr>
            <w:tcW w:w="1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158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77"/>
        <w:gridCol w:w="1983"/>
        <w:gridCol w:w="1800"/>
        <w:gridCol w:w="1929"/>
        <w:gridCol w:w="51"/>
        <w:gridCol w:w="900"/>
        <w:gridCol w:w="3"/>
        <w:gridCol w:w="1101"/>
        <w:gridCol w:w="21"/>
        <w:gridCol w:w="2097"/>
        <w:gridCol w:w="18"/>
        <w:gridCol w:w="1620"/>
        <w:gridCol w:w="900"/>
        <w:gridCol w:w="75"/>
        <w:gridCol w:w="1005"/>
      </w:tblGrid>
      <w:tr>
        <w:trPr>
          <w:trHeight w:val="110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зыдов Мерген Дмитриевич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учреж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793,5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 ВАЗ 2107 -2000г.в.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204,3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3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яткиев Очир Николаевич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учреж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298,9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8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981,7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3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дма-Халгаев Джангар Алексеевич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учреж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446,8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10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 «Део Матиз», 2008г.в.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38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клданов Анатолий Владимирович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учреж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260,8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Ниссан Алмера классик, 2008г.в.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28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48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48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48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4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6" w:right="-148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шаев Мерген Григорьевич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учреж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715,6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48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191,2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48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7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дреев Андрей Михайлович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 отдела по ВР с осужденны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227,2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хаев Джангр Гюнзикович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безопаснос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041,6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 индивидуальное строительство жилого дома Общая долевая собственность 1/5</w:t>
            </w:r>
          </w:p>
          <w:p>
            <w:pPr>
              <w:pStyle w:val="Normal"/>
              <w:ind w:left="-85" w:right="-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85" w:right="-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- общая долевая собственность 1/5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4,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,91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099 – 2000г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387,9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 индивидуальное строительство жилого дома Общая долевая собственность 1/5</w:t>
            </w:r>
          </w:p>
          <w:p>
            <w:pPr>
              <w:pStyle w:val="Normal"/>
              <w:ind w:left="-85" w:right="-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85" w:right="-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- общая долевая собственность 1/5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4,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,91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 индивидуальное строительство жилого дома Общая долевая собственность 1/5</w:t>
            </w:r>
          </w:p>
          <w:p>
            <w:pPr>
              <w:pStyle w:val="Normal"/>
              <w:ind w:left="-85" w:right="-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85" w:right="-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жилой дом- об27щая долевая собст28венность 1/5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4,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,91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 индивидуальное строительство жилого дома Общая долевая собственность 1/5</w:t>
            </w:r>
          </w:p>
          <w:p>
            <w:pPr>
              <w:pStyle w:val="Normal"/>
              <w:ind w:left="-85" w:right="-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85" w:right="-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- общая долевая собственность 1/5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4,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,91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 индивидуальное строительство жилого дома Общая долевая собственность 1/5</w:t>
            </w:r>
          </w:p>
          <w:p>
            <w:pPr>
              <w:pStyle w:val="Normal"/>
              <w:ind w:left="-85" w:right="-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85" w:right="-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- общая долевая собственность 1/5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4,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,91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нжиев Юрий Алтаевич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КБИ и Х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338,6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Тайотта «Королла» – 2008 г.в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учеев Евгений Борисович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ряда отдела по ВР с осужденны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989,1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квартира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85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84,2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квартира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85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ы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юрбеев Бембя Владимирович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уполномоченный оперативного 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291,6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6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цаков Баатр Вячеславович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мощник оперативного дежурного дежурной час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443,9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5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3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3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8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ндыков Вадим Юрьевич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ряда отдела по ВР с осужденны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785,2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104, 2008г.в.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414,4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ое строительст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завершенный жилой дом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5,83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хоров Бадма Дорджиевич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а безопас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375,3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00,5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рошенко Сергей Александрович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оперативного дежурн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265,6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8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160,7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8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раев Дольган Владимирович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-дежурный по жилой зоне дежурной ч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153,9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меров Александр Баторович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-дежурный по жилой зоне дежурной ч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118,9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ситроен «Берлинго», 2011г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прицеп САЗ-82994, 2009г.в.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3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33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36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3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ваев Гаря Николаевич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ряда отдела по ВР с осужденны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965,3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1/4 доли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5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¼ доли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1/4 доли 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¼ доли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инчаев Александр  Викторович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безопас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286,7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¼ доли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¼ доли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 ВАЗ 21083</w:t>
            </w:r>
          </w:p>
          <w:p>
            <w:pPr>
              <w:pStyle w:val="Normal"/>
              <w:jc w:val="center"/>
              <w:rPr/>
            </w:pPr>
            <w:r>
              <w:rPr/>
              <w:t>Хиндай Акцент, 2006 г.в.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¼ доли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мидов Цебек Олегович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по воспитательной работе с осужденны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598,5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Шевроле «Ланос»,         2006 г.в.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129,9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хаев Кару Николаевич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ый дежур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755,9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212,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10, 2004г.в.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школьни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школьни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деев Баатр Владимирович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мощник оперативного дежурног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191,7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дрюшкина Баирта Викторов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бухгалт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650,2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111940 Лада Калина, 2009г.в.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школьн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иров Дмитрий Валериевич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ер ЦТА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899,6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Киа «Спектра», 2004г.в.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 под жиль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зариков Артём Викторович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уполномоченный оперативного 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020,2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 под жиль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нзыров Арслан Николаевич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ряда отдела по ВР с осужденны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672,4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¼ доля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,83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103, 2002г.в.</w:t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 ВАЗ 21063, 1993г.в.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162,7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¼ доля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,83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щийс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¼ доля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,83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щийс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¼ доля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,83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школьн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мрова Татьяна Иванов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К            и                           РЛ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051,0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жиль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9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Шевроле «Лачетти», 2008г.в.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в общежит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4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8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аренова Галина Григорьев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 ОК и РЛ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610,2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873,3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насунов Мингиян Владимирович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оперуполномоченный оперативного 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427,3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в аренд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785,1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Хендай «Элантра», 2006г.в.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в аренд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щаяс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в аренд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паев Нимгир Цебекович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-дежурный по жилой зо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985,3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985,3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06, 1990г.в.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унов Чингиз Валерьевич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охран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889,1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Шевроле Лачетти, 2007г.в.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,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34,0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640,3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- 21099, 1997 г.в.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,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34,0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,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34,0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,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34,0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,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34,0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ваев Санал Павлович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специального 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391,4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совместная с Боваевой Т.А.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77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5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67,0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совместная с Боваевым С.П.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77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5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5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ловец Алексей Владимирович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 отдела безопас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091,5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010, 2002г.в.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74,7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мгоров Джиргал Александрович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 органалитической групп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582,5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и</w:t>
            </w:r>
          </w:p>
        </w:tc>
      </w:tr>
      <w:tr>
        <w:trPr>
          <w:trHeight w:val="1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8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и</w:t>
            </w:r>
          </w:p>
        </w:tc>
      </w:tr>
      <w:tr>
        <w:trPr>
          <w:trHeight w:val="1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ы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и</w:t>
            </w:r>
          </w:p>
        </w:tc>
      </w:tr>
      <w:tr>
        <w:trPr>
          <w:trHeight w:val="1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дгаев Мингиян Вячеславович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а безопас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755,5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и</w:t>
            </w:r>
          </w:p>
        </w:tc>
      </w:tr>
      <w:tr>
        <w:trPr>
          <w:trHeight w:val="1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дырев Владимир Андреевич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ктор по БСП ОК и РЛ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925,7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4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канов Баатр Александрович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группы надзора отдела безопас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68,6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6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улов Виктор Александрович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группы надзора отдела безопас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368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совместный с Акуловой Зоей Михайловной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 217030 «Лада Приора»,              2008 г.в.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шеев Бовуш Александрович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группы надзора отдела безопас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62,0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лгаев Константин Сергеевич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группы надзора отдела безопас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561,6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14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3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саев Батр Николаевич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Республиканского ЕПК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484,7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11" w:hanging="0"/>
              <w:rPr/>
            </w:pPr>
            <w:r>
              <w:rPr/>
              <w:t>земельный участок под индивидуальное жилищное строительство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9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09, 2001г.в.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24,1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уков Санал Сангаджиевич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группы надзора отдела безопас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227,8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дбитов Александр Владимирович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группы надзора отдела безопас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621,8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ВАЗ 2173, 2011г.в. 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тыров Алдар Васильевич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группы надзора отдела безопас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65,0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омедов Мурат Шамхалович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Республиканского ЕПК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709,9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кушев Виталий Валериевич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группы надзора отдела безопас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940,8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юкиев Олег Алексеевич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группы надзора отдела безопас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20,1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¼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¼ доля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8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¼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¼ доля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8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ы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¼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¼ доля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8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¼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¼ доля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8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даев Баатр Александрович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Республиканского ЕПК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812,0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931,4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сонов Виталий Леонидович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группы надзора отдела безопас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596,3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Ниссан «Альмера», 1998г.в.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бушаев Борис Николаевич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группы надзора отдела безопас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421,5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иков Сергей Вячеславович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группы надзора отдела безопас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223,4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063, 1995г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 ВАЗ 21104 Лада 110, 2005г.в.</w:t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 ВАЗ 21103, 2003г.в.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13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шунов Владимир Сергеевич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группы надзора отдела безопас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540,5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9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516,9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9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9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ы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9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кшаев Зула Владимирович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группы надзора отдела безопас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885,3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 xml:space="preserve"> </w:t>
            </w:r>
            <w:r>
              <w:rPr/>
              <w:t>сы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рчиев Сергей Михайлович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группы надзора отдела безопас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65,0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083, 2000 г.в.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чаев Наран Борисович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группы надзора отдела безопас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467,7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5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309,3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7030, 2009 г.в.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5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5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5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юрбеев Эрдни Батырович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группы надзора отдела безопас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710,9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10, 2003г.в.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каев Анатолий Владимирович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группы надзора отдела безопас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182.6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¼ доля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¼ доля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¼ доля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бушаев Борис Алексеевич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группы надзора отдела безопас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791,1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бушаев Владислав Александрович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группы надзора отдела безопас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748,1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денов Андрей Михайлович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группы надзора отдела безопас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134,0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унгруев Игорь Юрьевич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группы надзора отдела безопас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124,6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½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½ доля 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6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,8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14, 2010г.в.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½ дол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½ доля 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6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,8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½ дол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½ доля 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6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,8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½ дол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½ доля 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6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,8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нгаджиев Бора Викторович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группы надзора отдела безопас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168,8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¼ доля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98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403,7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¼ доля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98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¼ доля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98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¼ доля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98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9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ыров Виталий Конурович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группы надзора отдела безопас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983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ое строительст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,86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29,6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14, 2003г.в.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8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щаяс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8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8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школьн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8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8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нкенов Евгений Леонидович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группы надзора отдела безопас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361,2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-21124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мбеев Баатр Иванович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группы надзора отдела безопас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12,6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лгаев Бадма Валерьевич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группы надзора отдела безопас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470,9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ьянов Мерген Владимирович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1 категории Республиканского ЕПК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080,9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82,9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826,4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джаева Алия Андреев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 2 категории группы надзора отдела безопас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989,3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нтляеев Сергей Николаевич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группы надзора отдела безопас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729,6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093, 1996г.в.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7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7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7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7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анов Улан Эрендженович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-дежурный по жилой зо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023,7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10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рднигоряев Вячеслав Анатольевич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ый дежур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891,0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12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0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иков Александр Валери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Младший инспектор 1 категории ГН ОБ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2990,38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, 82,98кв., 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1667,0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</w:t>
            </w:r>
            <w:r>
              <w:rPr/>
              <w:br/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, 82,98кв., Россия</w:t>
            </w:r>
          </w:p>
        </w:tc>
      </w:tr>
      <w:tr>
        <w:trPr/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, 82,98кв., Россия</w:t>
            </w:r>
          </w:p>
        </w:tc>
      </w:tr>
      <w:tr>
        <w:trPr>
          <w:trHeight w:val="1116" w:hRule="atLeast"/>
        </w:trPr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Басханжиев Мингиян Валерьевич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ладший инспектор 1 категории ГН ОБ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309668,6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8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, 68кв., 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00,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, 68кв., 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, 68кв., 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дмаев Баатр Ханлта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 ГН О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6152,2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,48 кв., 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жиков Мерген Олег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ладший инспектор 2 категории ГН ОБ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011,1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,48 кв., 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702,2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,49,30 кв., Россия</w:t>
            </w:r>
          </w:p>
        </w:tc>
      </w:tr>
      <w:tr>
        <w:trPr/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,49,30 кв., Россия</w:t>
            </w:r>
          </w:p>
        </w:tc>
      </w:tr>
      <w:tr>
        <w:trPr/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,49,30 кв., Россия</w:t>
            </w:r>
          </w:p>
        </w:tc>
      </w:tr>
      <w:tr>
        <w:trPr/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сильев Артем Федор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 2 категории ГН О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6725,4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,50,71 кв., 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урманов Виталий Александр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 ГН О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85924,6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, 60 кв., 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угдушев Санал Николаевич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 ГН О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416,1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, 75 кв., 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88" w:hRule="atLeast"/>
        </w:trPr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726,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, 75 кв., Россия</w:t>
            </w:r>
          </w:p>
        </w:tc>
      </w:tr>
      <w:tr>
        <w:trPr/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, 75 кв., Россия</w:t>
            </w:r>
          </w:p>
        </w:tc>
      </w:tr>
      <w:tr>
        <w:trPr/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мгоров Евгений Александр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 2 категории ГН О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86950,97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,89 кв., 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,89 кв., 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,89 кв., 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нглданов Бамба Герман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 1 категории ГН О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6954,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, 40 кв., 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каев Эрдни Владимир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 ГН О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54827,1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ind w:left="-48" w:right="-1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3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, 43,35кв., 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40,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, 43,35кв., Россия</w:t>
            </w:r>
          </w:p>
        </w:tc>
      </w:tr>
      <w:tr>
        <w:trPr/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араев Сергей Анджаевич  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 ГН О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6415,5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, 37,95 кв., 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410,4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, 37,95 кв., Россия</w:t>
            </w:r>
          </w:p>
        </w:tc>
      </w:tr>
      <w:tr>
        <w:trPr/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, 37,95 кв., Россия</w:t>
            </w:r>
          </w:p>
        </w:tc>
      </w:tr>
      <w:tr>
        <w:trPr/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, 37,95 кв., Россия</w:t>
            </w:r>
          </w:p>
        </w:tc>
      </w:tr>
      <w:tr>
        <w:trPr/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удынов Артем Никола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 ГН О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3854,48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,41кв., 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касов Вячеслав Анатоль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 2 категории ГН О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6153,07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,100 кв., 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,100 кв., Россия</w:t>
            </w:r>
          </w:p>
        </w:tc>
      </w:tr>
      <w:tr>
        <w:trPr/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,100 кв., Россия</w:t>
            </w:r>
          </w:p>
        </w:tc>
      </w:tr>
      <w:tr>
        <w:trPr/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,100 кв., Россия</w:t>
            </w:r>
          </w:p>
        </w:tc>
      </w:tr>
      <w:tr>
        <w:trPr/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рдниев Джурук Борисович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 ГН О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423,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, 100 кв., 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кимов Александр Виталь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колон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8074,17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«Черри Тиго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втомобиль ВАЗ-2103 собственность 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илой дом, 64 кв., Россия </w:t>
            </w:r>
          </w:p>
        </w:tc>
      </w:tr>
      <w:tr>
        <w:trPr/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384,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</w:t>
            </w:r>
            <w:r>
              <w:rPr/>
              <w:br/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илой дом, 64 кв., Россия </w:t>
            </w:r>
          </w:p>
        </w:tc>
      </w:tr>
      <w:tr>
        <w:trPr>
          <w:trHeight w:val="633" w:hRule="atLeast"/>
        </w:trPr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аляев Джангар Николаевич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Заместитель начальник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79797,05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вартира общая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(1/5 долевая)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квартира </w:t>
            </w:r>
            <w:r>
              <w:rPr/>
              <w:t xml:space="preserve"> общая </w:t>
            </w:r>
          </w:p>
          <w:p>
            <w:pPr>
              <w:pStyle w:val="Normal"/>
              <w:jc w:val="center"/>
              <w:rPr/>
            </w:pPr>
            <w:r>
              <w:rPr/>
              <w:t>(1/5 долевая)</w:t>
            </w: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80,4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4,4 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«Шкода Актавия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ственность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, 80,4кв., Россия</w:t>
            </w:r>
          </w:p>
        </w:tc>
      </w:tr>
      <w:tr>
        <w:trPr/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253,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квартира </w:t>
            </w: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/>
              <w:t>(1/5 долевая)</w:t>
            </w:r>
            <w:r>
              <w:rPr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квартира общая  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(1/5 долевая)</w:t>
            </w: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4,4 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, 80,4кв., Россия </w:t>
            </w:r>
          </w:p>
        </w:tc>
      </w:tr>
      <w:tr>
        <w:trPr/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общ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5 долевая)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, 80,4кв., Россия</w:t>
            </w:r>
          </w:p>
        </w:tc>
      </w:tr>
      <w:tr>
        <w:trPr/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обща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(1/5 долевая)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, 80,4кв., Россия </w:t>
            </w:r>
          </w:p>
        </w:tc>
      </w:tr>
      <w:tr>
        <w:trPr/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обща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(1/5 долевая)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85 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, 80,4кв., Россия </w:t>
            </w:r>
          </w:p>
        </w:tc>
      </w:tr>
      <w:tr>
        <w:trPr/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бушаев Игорь Анатоль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Заместитель начальник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84656,38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ВАЗ-2112 собственность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илой дом, 60 кв., Россия </w:t>
            </w:r>
          </w:p>
        </w:tc>
      </w:tr>
      <w:tr>
        <w:trPr/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0,4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илой дом, 60 кв., Россия </w:t>
            </w:r>
          </w:p>
        </w:tc>
      </w:tr>
      <w:tr>
        <w:trPr/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илой дом, 60 кв., Россия </w:t>
            </w:r>
          </w:p>
        </w:tc>
      </w:tr>
      <w:tr>
        <w:trPr/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оржиков Долан Аббаевич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начальника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9954,6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илой дом, 36 кв., Россия </w:t>
            </w:r>
          </w:p>
        </w:tc>
      </w:tr>
      <w:tr>
        <w:trPr>
          <w:trHeight w:val="393" w:hRule="atLeast"/>
        </w:trPr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5000,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втомобиль ВАЗ-21213 Нив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бственность 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илой дом,36 кв., Россия </w:t>
            </w:r>
          </w:p>
        </w:tc>
      </w:tr>
      <w:tr>
        <w:trPr/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илой дом, 36 кв., Россия </w:t>
            </w:r>
          </w:p>
        </w:tc>
      </w:tr>
      <w:tr>
        <w:trPr/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чиков Артур Серге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начальник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9345,8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илой дом, 26,16 кв., Россия </w:t>
            </w:r>
          </w:p>
        </w:tc>
      </w:tr>
      <w:tr>
        <w:trPr>
          <w:trHeight w:val="860" w:hRule="atLeast"/>
        </w:trPr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928,28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6,7 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илой дом, 26,16 кв., Россия </w:t>
            </w:r>
          </w:p>
        </w:tc>
      </w:tr>
      <w:tr>
        <w:trPr/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илой дом, 26,16 кв., Россия </w:t>
            </w:r>
          </w:p>
        </w:tc>
      </w:tr>
      <w:tr>
        <w:trPr/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илой дом, 26,16 кв., Россия </w:t>
            </w:r>
          </w:p>
        </w:tc>
      </w:tr>
      <w:tr>
        <w:trPr/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куев Владислав Борисович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инжен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1770,8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ВАЗ-211440 собственность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, 28,44кв., 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ком.в жилом доме, 50,55, Россия</w:t>
            </w:r>
          </w:p>
        </w:tc>
      </w:tr>
      <w:tr>
        <w:trPr/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, 28,44кв., 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ком.в жилом доме, 50,55, Росс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673,9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, 28,44кв., 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ком.в жилом доме, 50,55, Россия </w:t>
            </w:r>
          </w:p>
        </w:tc>
      </w:tr>
      <w:tr>
        <w:trPr/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, 28,44кв., 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ком.в жилом доме, 50,55, Россия </w:t>
            </w:r>
          </w:p>
        </w:tc>
      </w:tr>
      <w:tr>
        <w:trPr/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рундаев Хонгр Михайл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уполномоченный оперативной групп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5497,5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, 48 кв., Россия</w:t>
            </w:r>
          </w:p>
        </w:tc>
      </w:tr>
      <w:tr>
        <w:trPr/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843,4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илой дом, 48 кв., Россия </w:t>
            </w:r>
          </w:p>
        </w:tc>
      </w:tr>
      <w:tr>
        <w:trPr/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онаев Баазр Донорович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уполномоченный оперативной групп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7528,08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илой дом, 80,5 кв., Россия </w:t>
            </w:r>
          </w:p>
        </w:tc>
      </w:tr>
      <w:tr>
        <w:trPr/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жапов Владимир Андреевич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Начальник отдела безопаснос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1706,4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обща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 xml:space="preserve"> </w:t>
            </w:r>
            <w:r>
              <w:rPr/>
              <w:t>(1/5 долевая)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44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, 40 кв., Россия</w:t>
            </w:r>
            <w:r>
              <w:rPr/>
              <w:t xml:space="preserve"> </w:t>
            </w:r>
          </w:p>
        </w:tc>
      </w:tr>
      <w:tr>
        <w:trPr/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2463,2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обща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 xml:space="preserve"> </w:t>
            </w:r>
            <w:r>
              <w:rPr/>
              <w:t>(1/5 долевая)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44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, 40 кв., Россия</w:t>
            </w:r>
            <w:r>
              <w:rPr/>
              <w:t xml:space="preserve"> </w:t>
            </w:r>
          </w:p>
        </w:tc>
      </w:tr>
      <w:tr>
        <w:trPr/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общая </w:t>
            </w:r>
          </w:p>
          <w:p>
            <w:pPr>
              <w:pStyle w:val="Normal"/>
              <w:tabs>
                <w:tab w:val="clear" w:pos="708"/>
                <w:tab w:val="left" w:pos="520" w:leader="none"/>
                <w:tab w:val="center" w:pos="910" w:leader="none"/>
              </w:tabs>
              <w:rPr/>
            </w:pPr>
            <w:r>
              <w:rPr/>
              <w:t xml:space="preserve"> </w:t>
            </w:r>
            <w:r>
              <w:rPr/>
              <w:t>(1/5 долевая)</w:t>
            </w:r>
            <w:r>
              <w:rPr>
                <w:sz w:val="26"/>
                <w:szCs w:val="26"/>
              </w:rPr>
              <w:tab/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44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, 40 кв., Россия</w:t>
            </w:r>
            <w:r>
              <w:rPr/>
              <w:t xml:space="preserve"> </w:t>
            </w:r>
          </w:p>
        </w:tc>
      </w:tr>
      <w:tr>
        <w:trPr/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обща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 xml:space="preserve"> </w:t>
            </w:r>
            <w:r>
              <w:rPr/>
              <w:t>(1/5 долевая)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44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</w:t>
            </w:r>
            <w:r>
              <w:rPr>
                <w:sz w:val="26"/>
                <w:szCs w:val="26"/>
              </w:rPr>
              <w:t>илой дом, 40 кв., Россия</w:t>
            </w:r>
          </w:p>
        </w:tc>
      </w:tr>
      <w:tr>
        <w:trPr/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джи-Горяев Юрий Аркадь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Старший инспектор отдела безопаснос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3570,5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илой дом, 38,69 кв., Россия </w:t>
            </w:r>
          </w:p>
        </w:tc>
      </w:tr>
      <w:tr>
        <w:trPr/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Шандаев Юрий Гаряевич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Начальник отдельного поста ВП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1301,9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илой дом, 76 кв., Россия </w:t>
            </w:r>
          </w:p>
        </w:tc>
      </w:tr>
      <w:tr>
        <w:trPr/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чкаев Байр Борисович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Начальник отряда группы ВР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3514,29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илой дом, 110 кв., Россия </w:t>
            </w:r>
          </w:p>
        </w:tc>
      </w:tr>
      <w:tr>
        <w:trPr/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илой дом, 110 кв., Россия </w:t>
            </w:r>
          </w:p>
        </w:tc>
      </w:tr>
      <w:tr>
        <w:trPr/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илой дом, 110 кв., Россия </w:t>
            </w:r>
          </w:p>
        </w:tc>
      </w:tr>
      <w:tr>
        <w:trPr/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бушиев Санал Юрьевич 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ряда группы ВР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7401,8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илой дом, 200 кв., Россия </w:t>
            </w:r>
          </w:p>
        </w:tc>
      </w:tr>
      <w:tr>
        <w:trPr/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джиева Римма Гаряев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арший инспектор ГК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7581,19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, 150кв., Россия</w:t>
            </w:r>
          </w:p>
        </w:tc>
      </w:tr>
      <w:tr>
        <w:trPr/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00,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)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«Хендай Солярис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бственность автомобиль ВАЗ-21213 Нив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бственность 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жилой дом, 150кв., 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учаев Сергей Санджи-Гаряевич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нструктор БСП Г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6063,9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«Лада Калина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бственность 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илой дом, 70кв.,Россия </w:t>
            </w:r>
          </w:p>
        </w:tc>
      </w:tr>
      <w:tr>
        <w:trPr/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144,8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илой дом, 60 кв., Росс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илой дом, 60 кв., Россия </w:t>
            </w:r>
          </w:p>
        </w:tc>
      </w:tr>
      <w:tr>
        <w:trPr/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ьдаев Алексей санал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инспектор ОКБИХ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9243,2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, 70кв.,россия</w:t>
            </w:r>
          </w:p>
        </w:tc>
      </w:tr>
      <w:tr>
        <w:trPr/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900,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илой дом, 70кв.,россия </w:t>
            </w:r>
          </w:p>
        </w:tc>
      </w:tr>
      <w:tr>
        <w:trPr/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жерентинова Надежда Матвеевна 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чальник медицинской части-вра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8364,4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680" w:leader="none"/>
                <w:tab w:val="center" w:pos="86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, 72,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6" w:hRule="atLeast"/>
        </w:trPr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дгеев Санал Гаряевич 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54283,23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«Черри  А 13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ственность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илой дом, 63,46 кв., Россия </w:t>
            </w:r>
          </w:p>
        </w:tc>
      </w:tr>
      <w:tr>
        <w:trPr/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455,7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ВАЗ-210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ственность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илой дом, 63,46 кв., Россия </w:t>
            </w:r>
          </w:p>
        </w:tc>
      </w:tr>
      <w:tr>
        <w:trPr/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илой дом, 63,46 кв., Россия </w:t>
            </w:r>
          </w:p>
        </w:tc>
      </w:tr>
      <w:tr>
        <w:trPr/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илой дом, 63,46 кв., Россия </w:t>
            </w:r>
          </w:p>
        </w:tc>
      </w:tr>
      <w:tr>
        <w:trPr/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илой дом, 63,46 кв., Россия </w:t>
            </w:r>
          </w:p>
        </w:tc>
      </w:tr>
      <w:tr>
        <w:trPr/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илой дом, 63,46 кв., Росс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5T10:04:00Z</dcterms:created>
  <dc:creator>ОК и РЛС</dc:creator>
  <dc:description/>
  <cp:keywords/>
  <dc:language>en-US</dc:language>
  <cp:lastModifiedBy>User</cp:lastModifiedBy>
  <dcterms:modified xsi:type="dcterms:W3CDTF">2013-07-31T14:16:00Z</dcterms:modified>
  <cp:revision>230</cp:revision>
  <dc:subject/>
  <dc:title>                                                                                                                                                                                                        ПРИЛОЖЕНИЕ</dc:title>
</cp:coreProperties>
</file>